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471667302"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1644296290"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1005956837"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547488744"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667254514"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211419198"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1313120461"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1390969079"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1983365140"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1221820603"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