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GRADECIMENTOS</w:t>
      </w:r>
    </w:p>
    <w:p>
      <w:pPr>
        <w:pStyle w:val="Normal"/>
        <w:spacing w:lineRule="auto" w:line="360" w:before="240" w:after="0"/>
        <w:jc w:val="both"/>
        <w:rPr/>
      </w:pPr>
      <w:r>
        <w:rPr/>
        <w:t>Foram muitas as pessoas que, direta ou indiretamente, contribuíram para o desenvolvimento deste trabalho. Algumas delas foram omitidas, devido a restrição do espaço e da memória. A estas, antecipo minhas desculpas e extendo meus agradecimentos.</w:t>
      </w:r>
    </w:p>
    <w:p>
      <w:pPr>
        <w:pStyle w:val="Normal"/>
        <w:spacing w:lineRule="auto" w:line="360" w:before="240" w:after="0"/>
        <w:jc w:val="both"/>
        <w:rPr/>
      </w:pPr>
      <w:r>
        <w:rPr/>
        <w:t>Agradeço ao Projeto Dinâmica Biológica de Fragmentos Florestais (INPA-IS), pelo suporte técnico e apoio logístico dado durante todo o desenvolvimento deste trabalho, na figura dos seus diretores: Rob Bierregaard, Roger Hutchings e Claude Gascon.</w:t>
      </w:r>
    </w:p>
    <w:p>
      <w:pPr>
        <w:pStyle w:val="Normal"/>
        <w:spacing w:lineRule="auto" w:line="360" w:before="240" w:after="0"/>
        <w:jc w:val="both"/>
        <w:rPr/>
      </w:pPr>
      <w:r>
        <w:rPr/>
        <w:t>Ao Departamento de Botânica da Universidade de São Paulo pelo apoio.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À Fundação de Amparo a Pesquisa do Estado de São Paulo (FAPESP), pelas bolsas concedidas e pelo apoio de verba técnica. </w:t>
      </w:r>
    </w:p>
    <w:p>
      <w:pPr>
        <w:pStyle w:val="Normal"/>
        <w:spacing w:lineRule="auto" w:line="360" w:before="240" w:after="0"/>
        <w:jc w:val="both"/>
        <w:rPr/>
      </w:pPr>
      <w:r>
        <w:rPr/>
        <w:t>Ao The New York Botanical Garden (NYBG), por ter aberto suas portas e pelo estágio oferecido. A todas as pessoas que me auxiliaram em minha estada em NY, em especial a Sarah e Claudio por terem sido companheiros.</w:t>
      </w:r>
    </w:p>
    <w:p>
      <w:pPr>
        <w:pStyle w:val="Normal"/>
        <w:spacing w:lineRule="auto" w:line="360" w:before="240" w:after="0"/>
        <w:jc w:val="both"/>
        <w:rPr/>
      </w:pPr>
      <w:r>
        <w:rPr/>
        <w:t>Aos especialistas que prestaram auxílio na identificação do material botânico e que são listados, propositadamente, no material e métodos do segundo capítulo. Em especial ao Dr. Mike Nee por ter sempre alguma boa sugestão para um material indeterminado.</w:t>
      </w:r>
    </w:p>
    <w:p>
      <w:pPr>
        <w:pStyle w:val="Normal"/>
        <w:spacing w:lineRule="auto" w:line="360" w:before="240" w:after="0"/>
        <w:jc w:val="both"/>
        <w:rPr/>
      </w:pPr>
      <w:r>
        <w:rPr/>
        <w:t>Aos integrantes do Projeto Flora da Reserva Ducke, pelo apoio e amizade, em especial ao Mike Hopkins, cujo coração acolhe a todos e ao amigo Beto pela sua sinceridade e companheirismo.</w:t>
      </w:r>
    </w:p>
    <w:p>
      <w:pPr>
        <w:pStyle w:val="Normal"/>
        <w:spacing w:lineRule="auto" w:line="360" w:before="240" w:after="0"/>
        <w:jc w:val="both"/>
        <w:rPr/>
      </w:pPr>
      <w:r>
        <w:rPr/>
        <w:t>Aos funcionários do PDBFF que tornaram possível o desenvolvimento do trabalho de campo. Aos meus amigos Romeu Cardoso (Tio) e Paulo Assunção (Paulo Boca) por me ensinarem muito sobre a floresta e por terem suado a camisa; a eles não há como agradecer...</w:t>
      </w:r>
    </w:p>
    <w:p>
      <w:pPr>
        <w:pStyle w:val="Normal"/>
        <w:spacing w:lineRule="auto" w:line="360" w:before="240" w:after="0"/>
        <w:jc w:val="both"/>
        <w:rPr/>
      </w:pPr>
      <w:r>
        <w:rPr/>
        <w:t>Aos colegas do PDBFF que me acolheram com carinho e me ensinaram muito sobre ecologia das florestas amazônicas: Leandro, Ritinha, Mario, Gislene, Carlinhos, Serjinho, Zé Luis, Zé Fernando Duracell, Julieta e Rose Preta. Aos companheiros do Km 41 que me ajudaram no trabalho de campo: Angelinha, Cida e Rose. A Nadja e Daniela pela amizade e pelo carinho. Ao Dadão e Manolo, por serem irmãos adquiridos no PDBFF e por terem me auxiliado a resolver muitos problemas, me emprestando seus conhecimentos.</w:t>
      </w:r>
    </w:p>
    <w:p>
      <w:pPr>
        <w:pStyle w:val="Normal"/>
        <w:spacing w:lineRule="auto" w:line="360" w:before="240" w:after="0"/>
        <w:jc w:val="both"/>
        <w:rPr/>
      </w:pPr>
      <w:r>
        <w:rPr/>
        <w:t>Aos colegas do Laboratório de Sistemática pelos momentos juntos e por compartilharem a paixão pelas plantas: Cíntia, Cassia, Lara, Renato Zappi, Jefferson, Nádia, Ladislau, Paulo, Tânia e João. A Ana Giulietti pelo profundo respeito que inspira como pesquisadora e  pessoa, e por ser a mãe botânica destes e de muitos mais que virão. A Nanuza pelo seu entusiasmo contagiante e por estar sempre disposta a ajudar.</w:t>
      </w:r>
    </w:p>
    <w:p>
      <w:pPr>
        <w:pStyle w:val="Normal"/>
        <w:spacing w:lineRule="auto" w:line="360" w:before="240" w:after="0"/>
        <w:jc w:val="both"/>
        <w:rPr/>
      </w:pPr>
      <w:r>
        <w:rPr/>
        <w:t>Ao professor Dr. Sérgio Rosso, pelo auxílio irrestrito que dispensou quando solicitado e por ter compartilhado comigo o seu profundo conhecimento sobre ecologia de comunidades.</w:t>
      </w:r>
    </w:p>
    <w:p>
      <w:pPr>
        <w:pStyle w:val="Normal"/>
        <w:spacing w:lineRule="auto" w:line="360" w:before="240" w:after="0"/>
        <w:jc w:val="both"/>
        <w:rPr/>
      </w:pPr>
      <w:r>
        <w:rPr/>
        <w:t>Ao professor Dr. Vinícios Castro Sousa, pelo exemplo profissional e pelo incentivo decisivo nos meus primeiros passos na botânica. Aos amigos Juquinha, André Eterovic e Otávio Marques por terem me ensinado muito sobre biologia e por compartilharem comigo a paixão pelas ciências naturais. Ao amigo Fábio Vitta, companheiro desde a graduação, por compartilhar sonhos e reflexões. Ao Paulo Lara, Ricardão e Luis Menezes, por me ensinarem sobre amizade.</w:t>
      </w:r>
    </w:p>
    <w:p>
      <w:pPr>
        <w:pStyle w:val="Normal"/>
        <w:spacing w:lineRule="auto" w:line="360" w:before="240" w:after="0"/>
        <w:jc w:val="both"/>
        <w:rPr/>
      </w:pPr>
      <w:r>
        <w:rPr/>
        <w:t>Ao amigo Gustavo Accacio pelo execelente trabalho de arte final dos bloco-diagramas.</w:t>
      </w:r>
    </w:p>
    <w:p>
      <w:pPr>
        <w:pStyle w:val="Normal"/>
        <w:spacing w:lineRule="auto" w:line="360" w:before="240" w:after="0"/>
        <w:jc w:val="both"/>
        <w:rPr/>
      </w:pPr>
      <w:r>
        <w:rPr/>
        <w:t>À Lilian Malta, pelo amor, dedicação e apoio durante grande parte deste trabalho.</w:t>
      </w:r>
    </w:p>
    <w:p>
      <w:pPr>
        <w:pStyle w:val="Normal"/>
        <w:spacing w:lineRule="auto" w:line="360" w:before="240" w:after="0"/>
        <w:jc w:val="both"/>
        <w:rPr/>
      </w:pPr>
      <w:r>
        <w:rPr/>
        <w:t>À Rosely Sanches, pelo carinho precioso e por ter me ensinado muito sobre conservação.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À amiga querida, Paula Quintão, por ter me amparado no momento mais difícil de toda esta jornada. </w:t>
      </w:r>
    </w:p>
    <w:p>
      <w:pPr>
        <w:pStyle w:val="Normal"/>
        <w:spacing w:lineRule="auto" w:line="360" w:before="240" w:after="0"/>
        <w:jc w:val="both"/>
        <w:rPr/>
      </w:pPr>
      <w:r>
        <w:rPr/>
        <w:t xml:space="preserve">À "maninha", Lucia Lohmann, por ter a beleza e a doçura de uma flor e por ter lembrado sempre do "maninho" e do seu trabalho. </w:t>
      </w:r>
    </w:p>
    <w:p>
      <w:pPr>
        <w:pStyle w:val="Normal"/>
        <w:spacing w:lineRule="auto" w:line="360" w:before="240" w:after="0"/>
        <w:jc w:val="both"/>
        <w:rPr/>
      </w:pPr>
      <w:r>
        <w:rPr/>
        <w:t>À Rafaela, pela alegria que exala e por ter extendido a mão amiga, auxiliando, madrugada adentro, a finalizar a tese.</w:t>
      </w:r>
    </w:p>
    <w:p>
      <w:pPr>
        <w:pStyle w:val="Normal"/>
        <w:spacing w:lineRule="auto" w:line="360" w:before="240" w:after="0"/>
        <w:jc w:val="both"/>
        <w:rPr/>
      </w:pPr>
      <w:r>
        <w:rPr/>
        <w:t>À Maitê, por ser de uma expontaneidade e perseverança contagiantes, por ser amiga e por ter sempre uma palavra de carinho.</w:t>
      </w:r>
    </w:p>
    <w:p>
      <w:pPr>
        <w:pStyle w:val="Normal"/>
        <w:spacing w:lineRule="auto" w:line="360" w:before="240" w:after="0"/>
        <w:jc w:val="both"/>
        <w:rPr/>
      </w:pPr>
      <w:r>
        <w:rPr/>
        <w:t>À querida Renata, minha irmã adquirida, por quem sinto um amor todo especial. Por me apoiar e principalmente por ter colocado à disposição sua aguçada inteligência.</w:t>
      </w:r>
    </w:p>
    <w:p>
      <w:pPr>
        <w:pStyle w:val="Normal"/>
        <w:spacing w:lineRule="auto" w:line="360" w:before="240" w:after="0"/>
        <w:jc w:val="both"/>
        <w:rPr/>
      </w:pPr>
      <w:r>
        <w:rPr/>
        <w:t>Aos amigos e irmãos de sangue, Ana, Bel e Má, pelo apoio, carinho e principalmente pela admiração que depositaram em mim. Agradeço por terem, indiretamente, auxiliado e financiado a pesquisa científica na Amazônia.</w:t>
      </w:r>
    </w:p>
    <w:p>
      <w:pPr>
        <w:pStyle w:val="Normal"/>
        <w:spacing w:lineRule="auto" w:line="360" w:before="240" w:after="0"/>
        <w:jc w:val="both"/>
        <w:rPr/>
      </w:pPr>
      <w:r>
        <w:rPr/>
        <w:t>Ao amigo, Douglas Daly, pelos momentos de convívio que, apesar de curtos, são sempre muito agradáveis e por ter sempre algo para ensinar sobre biologia e sobre a vida.</w:t>
      </w:r>
    </w:p>
    <w:p>
      <w:pPr>
        <w:pStyle w:val="Normal"/>
        <w:spacing w:lineRule="auto" w:line="360" w:before="240" w:after="0"/>
        <w:jc w:val="both"/>
        <w:rPr/>
      </w:pPr>
      <w:r>
        <w:rPr/>
        <w:t>Ao Pirani, por ser um exemplo de competência e uma fonte de inspiração e admiração, pelos anos de convívio agradável e por ter me orientado e me apoiado irrestritamente.</w:t>
      </w:r>
    </w:p>
    <w:p>
      <w:pPr>
        <w:pStyle w:val="Normal"/>
        <w:spacing w:lineRule="auto" w:line="360" w:before="240" w:after="0"/>
        <w:jc w:val="both"/>
        <w:rPr/>
      </w:pPr>
      <w:r>
        <w:rPr/>
        <w:t>Ao Scott Mori, por ter participando intensamente deste trabalho, me dando a oportunidade de iniciá-lo, me auxiliando sempre que possível e discutindo comigo a maior parte das idéias que são tratadas. Sem a sua orientação informal e seu apoio, este trabalho não teria sido possível.</w:t>
      </w:r>
    </w:p>
    <w:p>
      <w:pPr>
        <w:pStyle w:val="Normal"/>
        <w:spacing w:lineRule="auto" w:line="360" w:before="240" w:after="0"/>
        <w:jc w:val="both"/>
        <w:rPr/>
      </w:pPr>
      <w:r>
        <w:rPr/>
        <w:t>A todos aqueles que me auxiliaram corrigindo e dando sujestões nas várias versões dos capítulos, em especial a: Renata Pardini, Scott Mori, Douglas Daly, Deborah e David Clark, Sérgio Rosso, Bruce Nelson, Fabiana Gomes, Alberto Vicentini, Lúcia Lohmann Rosely Sanches, Rafaela Forzza, Mike Hopkins e Gerardo Aymard.</w:t>
      </w:r>
    </w:p>
    <w:sectPr>
      <w:headerReference w:type="default" r:id="rId2"/>
      <w:type w:val="nextPage"/>
      <w:pgSz w:w="11906" w:h="16838"/>
      <w:pgMar w:left="1800" w:right="1418" w:gutter="0" w:header="720" w:top="1440" w:footer="0" w:bottom="1418"/>
      <w:pgNumType w:start="15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5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1.55pt;mso-wrap-distance-left:0pt;mso-wrap-distance-right:0pt;mso-wrap-distance-top:0pt;mso-wrap-distance-bottom:0pt;margin-top:0.05pt;mso-position-vertical-relative:text;margin-left:41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5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2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1T13:36:00Z</dcterms:created>
  <dc:creator>Computer Services</dc:creator>
  <dc:description/>
  <dc:language>en-US</dc:language>
  <cp:lastModifiedBy>Computer Services</cp:lastModifiedBy>
  <cp:lastPrinted>1997-05-30T17:27:00Z</cp:lastPrinted>
  <dcterms:modified xsi:type="dcterms:W3CDTF">1997-05-30T17:30:00Z</dcterms:modified>
  <cp:revision>11</cp:revision>
  <dc:subject/>
  <dc:title>AGRADECIMENTOS</dc:title>
</cp:coreProperties>
</file>