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25924326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391658118"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1224198826"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