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969"/>
        <w:gridCol w:w="4395"/>
        <w:gridCol w:w="567"/>
      </w:tblGrid>
      <w:tr>
        <w:trPr>
          <w:trHeight w:val="200" w:hRule="atLeast"/>
        </w:trPr>
        <w:tc>
          <w:tcPr>
            <w:tcW w:w="8790" w:type="dxa"/>
            <w:gridSpan w:val="3"/>
            <w:tcBorders/>
          </w:tcPr>
          <w:p>
            <w:pPr>
              <w:pStyle w:val="Normal"/>
              <w:spacing w:before="0" w:after="240"/>
              <w:ind w:left="397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pêndice 1. Listagem das espécies com os respectivos autores e números de coleta. Coletores: A=Adalardo de Oliveira; C= Cunha; F=Freitas;  M= Mori; P= Penningt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ACARD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acardium parvifoli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42, A1295, A1508, A186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acardium sprucean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 ex Eng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30, A1687, A1767, A189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stronium leucoint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71, A1613, A193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stronium cf. ul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ttick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6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apirir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51, A096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hyrsodium sprucean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28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NNO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ocageopsis mult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art.) R.E. F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65, A0587, A0685, A0850, A1255, A1262, A1387, A176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uguetia echinoph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.E.F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85, A1688, A183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uguetia marcgravi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83, A1830, A202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uguet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p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22, A0960, A162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uguetia stelacanth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iels) R.E.F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8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Fusaea long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aff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5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uatteria foli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76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uatteria olivace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.E.F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9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nycopetalum amazonic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.E.F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0209, A1157, A1382 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seudoxandra coriace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.E.F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02, A1712, A187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ollinia insign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.E.F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63, A162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Unonopsis stipit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iel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01, A0640, A652, A0869, A0956, A0998, A1284, A1326, A1487, A1662, A1674, A191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Xylopia bentham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.E.F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3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Xylopia crin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.E.F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49, A1135, A1924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POCY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mbelania acid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6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mbelania duck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kg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2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spidosperma carapanaub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icho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0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spidosperma excels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93, A178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spidospermum oblong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.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2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spidospermum williams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art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9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ma macrocarp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arb. Rod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5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eissospermum argentat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oodso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44, A0787, A0948, A206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eissospermum serice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 &amp; Hook.f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08, A1698, A1900, A205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imatanthus stenophyllu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lumel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66, A088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acmellea arboresc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uell. Arg.) Markg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6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auvolfia spruc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uell. Arg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90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QUIFOL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lex cf. divaric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 ex Reissek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88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REC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uterpe precator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ão coletada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enocarpus bacab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ão coletada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IGNON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Jacaranda copa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.Do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9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abebuia cf. impetigin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art.)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76, A0962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OMBAC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ombacopsis nerv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Vitt) A.Robyn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04, A207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atostemma albuquerqu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aul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1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riotheca glob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l.) A.Robyn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92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Quararibea ochracalyx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Visch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23, A207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cleronema micranth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46, A0620, A0702, A0785, A0788, A1081, A1716, A175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rdia lomatolob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I.M.Johns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53, A0614, A78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rdia sagot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I.M.Jonhs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44, A196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rdia cf. ul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I.M.Jonhs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69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URSER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repidospermum rhoifoli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riana &amp; Panc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0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altson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andwit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54, A0555, A0578, A0625, A0691, A0884, A0906, A1533, A1806, A191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apiculat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war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96, A0308, A0510, A0539, A0648, A0650, A0721, A0815, A0910, A0990, A1018. A1031, A1201, A1297, A1302, A1343, A1418, A1427, A1563, A1606, A1722, A199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aracouchin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l.) Marc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2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cf. mor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al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53, A1760</w:t>
            </w:r>
          </w:p>
        </w:tc>
      </w:tr>
      <w:tr>
        <w:trPr>
          <w:trHeight w:val="200" w:hRule="atLeast"/>
        </w:trPr>
        <w:tc>
          <w:tcPr>
            <w:tcW w:w="8790" w:type="dxa"/>
            <w:gridSpan w:val="3"/>
            <w:tcBorders/>
          </w:tcPr>
          <w:p>
            <w:pPr>
              <w:pStyle w:val="Normal"/>
              <w:spacing w:before="0" w:after="240"/>
              <w:ind w:left="397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pêndice 1.Continua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URSER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decandr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c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94, A0500, A0517, A0542, A0715, A0742, A0754, A0765, A0779, A0840, A0861, A0897, A1113, A1551, A1582, A1607, A1789, A1870, A1909, A1942, A195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gallos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al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86, A1141, A1145, A1172, A1229, A1248, A1442, A1449, A1499, A1541, A1552, A1585, A1625, A186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gigante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ng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7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grandifoli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ngl.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06, A0513, A0557, A0574, A0627, A0646, A0647, A0693, A0760, A0777, A0812, A0925, A0932, A0942, A0955, A0963, A0973, A0980, A0986, A0994, A1023, A1024, A1090, A1165, A1260, A1267, A1281, A1308, A1417, A1419, A1479, A1514, A1524, A1568, A1577, A1799, A1926, A1939, A1961, A1988, A202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hebetat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al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47, A0609, A0618, A0630, A0631, A0696, A0749, A0816, A0819, A0835, A0847, A0865, A0898, A0904, A0929, A0949, A0981, A0983, A1015, A1053, A1057, A1101, A1121, A1127, A1159, A1218, A1222, A1257, A1375, A1439, A1448, A1492, A1507, A1515, A1516, A1565, A1572, A1600, A1666, A1757, A1771, A1773, A1790, A1812, A1824, A1828, A1902, A1940, A1964, A198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krukoff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war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42, A0729, A0873, A0888, A1797, A183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ocult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al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43, A197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opac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war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08, A0511, A1566, A1580, A1599, A1849, A194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paniculat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ng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06, A1004, A1012, A1033, A1164, A1210, A1288, A1483, A1640, A1683, A1693, A1720, A1736, A1786, A1829, A1841, A186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sagotian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c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19, A1481, A153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sprucean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ng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31, A1493, A182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strumos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al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23, A0827, A0828, A1144, A1530, A1569, A1675, A1749, A1793, A1927, A196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otium trifoliolat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ng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86, A0566, A0750, A1491, A174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etragastris panam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Engl.) Kuntz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36, A0782, A0863, A1016, A1041, A1327, A199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etragastris burser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2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rattinnickia glaziov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war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71, A1392, A207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rattinnickia lawranc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ndl. ex Swar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918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ESALPIN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iali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eud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4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imorphandra mult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68, A131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imorphandra parv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pruce ex Benth.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7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perua glabr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Cowa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32, A1126, A1184, A1190, A1211, A157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ymenaea parv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ub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4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eltogyne catingae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16, A1206, A190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eltogyne panicu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0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clerolobium amplifoli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89, A171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clerolobium cf.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08, A0710, A0751, 156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clerolobium goeldian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ub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0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clerolobium melinon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arm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4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clerolobi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p70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7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achigali myrmecophy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86, A0564, A0585, A0623, A0628, A0748, A1046, A109, A1105, A1130, A1241, A1268, A1711, A1816, A1873, A1977, A2040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ARYOCAR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aryocar glabr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l.) Pers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41, A0700, A1672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CROP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ecropia purpurasc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.C. Berg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7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ssapoua orthoneu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3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ssapoua trinerv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ildb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93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ssapoua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3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rouma bicolor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8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rouma cucu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ndl. &amp; Cuatre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5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rouma ferrugine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75, A0606, A0868, A0882, A1404, A1502, A154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roum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22, A107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rouma minor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ois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58, A0588, A0602, A0637, A1080, A1131, A137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rouma cf. melinonn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ois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47, A107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rouma ov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récul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59, A0161, A0862, A1014, A1099, A1108, A1312, A160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rouma toment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iq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34, A0520, A0714, A0945, A0964, A1000, A166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969"/>
        <w:gridCol w:w="4395"/>
        <w:gridCol w:w="567"/>
      </w:tblGrid>
      <w:tr>
        <w:trPr>
          <w:trHeight w:val="200" w:hRule="atLeast"/>
        </w:trPr>
        <w:tc>
          <w:tcPr>
            <w:tcW w:w="8790" w:type="dxa"/>
            <w:gridSpan w:val="3"/>
            <w:tcBorders/>
          </w:tcPr>
          <w:p>
            <w:pPr>
              <w:pStyle w:val="Normal"/>
              <w:spacing w:before="0" w:after="240"/>
              <w:ind w:left="397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pêndice 1.Continua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ELASTR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oupia glab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66, A1050, A124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aytenus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Klotzsc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787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HRYSOBALA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epia bracte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5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epia aff. cano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art.) Hook.f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81, A0947, A139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epia caryophyloide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ois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94, A1305, A1343, A1380, A1398, A1452, A1467, A1663, A1677, A181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epia e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9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epia longipendu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ilg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31, A1840, A2034, A207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epia morid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an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4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epia obov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7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epia rankinae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an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8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epia robus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ub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62, A147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epia sandwith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an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54, A159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irtella bicorn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 &amp; Zuc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62, A0891, A1595, A1805, A1844, A204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irtella obid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3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irtella pires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an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3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apeta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E. Mey.)Fritsc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12, A1422, A1480, A192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bracte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an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73, A194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canesc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ois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1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Licania discolor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lg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88, A1602, A191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egler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an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4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heteromorph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17, A1180, A1212, A629, A1721, A1984, A202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hypoleu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2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kunthi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ook.f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4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laevig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an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66, A1277, A150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lat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8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micranth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iq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35, A1738, A1858, A193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oblong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53, A1800, A185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octand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Roem. &amp; Schult.) Kuntz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780, A1784, A185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rodrigues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an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2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silvae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an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14, A0820, A0890, A121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spruc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ook. f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nia unguicu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an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28, A1724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LUS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ymphonia globulife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56, A090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ovomita spin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28, A155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ovomita aff. tenu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 ex Planch. &amp; Trian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6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smia cayen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Jacq.) Pers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2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smia japur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eichard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25, A0427, A1948, A197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smia macrophy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.B.K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85, A0521, A1678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OMBRET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uchenavia amazon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lwan &amp; Stac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31, A0689, A175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uchenavia parv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99, A160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uchenavia sericocarp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9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uchenavia virid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84, A1603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ICHAPETAL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apura amazon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oepp. &amp; E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746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UCKEODENDR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uckeodendron cestroide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Kuhl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89, A1968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BE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iospyros pseudoxylop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ildb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6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iospyro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etrand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ier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77, A1272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LAEOCARP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Sloanea aff. latifolia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chux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79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loanea cf. nitid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G. Do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86, A1521, A183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loanea cf. pubenc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Poepp. &amp; Endl.)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8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loanea floribund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pruce ex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59, A125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loanea longipe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4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loanea pubesc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Poepp. &amp; Endl.)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47</w:t>
            </w:r>
          </w:p>
        </w:tc>
      </w:tr>
      <w:tr>
        <w:trPr>
          <w:trHeight w:val="200" w:hRule="atLeast"/>
        </w:trPr>
        <w:tc>
          <w:tcPr>
            <w:tcW w:w="8790" w:type="dxa"/>
            <w:gridSpan w:val="3"/>
            <w:tcBorders/>
          </w:tcPr>
          <w:p>
            <w:pPr>
              <w:pStyle w:val="Normal"/>
              <w:spacing w:before="0" w:after="240"/>
              <w:ind w:left="397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pêndice 1.Continua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LAEOCARP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loanea sinemari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63, A130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loanea synand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pruce ex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1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loanea sp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4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loanea sp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6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laeocarpaceae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sp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950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RYTHROXYL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rythroxylum albertian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Kuhlm. &amp; W.A.Rodrigue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40, A1416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UPHORB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lchorneopsis floribund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Benth.) Muell. Arg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6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nceveib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42, A184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nceveiba hostman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70, A1115, A1259, A1473, A1612, A1751, A191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roton lajouw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Ja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2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rypetes variabil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Vittie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66, A207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eve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71, A0598, A106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abea caud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ax &amp; K.Hoff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72, A0655, A0699, A1452, A1529, A1540, A1547, A171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abea aff. may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uell. Arg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9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randropsis scleroxylon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W.A.Rodrigues) W.A.Rodrigue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53, A1318, A138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Pera schomburgkiana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Benth.) Muell. Arg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84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AB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dira micranth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20, A136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dira cf. trifoliot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95, A170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dira unifolio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5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ocoa virid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R.S.Cowa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55, A0950, A0991, A1691, A172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iplotropis trilob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Gleaso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39, A1818, A190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ipteryx magnif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49, A0518, A0987, A1685, A1944, A200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ipteryx odor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l.) Willd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38, A1255, A158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ymenolobium petrae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93, A1571, A1717, A1962, A206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rmosia lignivalv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udd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40, A148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rmosia sp0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7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terocarpus cf. amazonicu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ub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850, A186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terocarpus officinal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Jacq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81, A0581, A0601, A0636, A0731, A0841, A0901, A1013, A1085, A1454, A1494, A1594, A1627, A1692, A170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terocarpus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3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apeta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add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64, A174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cf. arboresc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l.) Pitti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51, A1549, A168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ing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4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lamel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37, A151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polyphy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7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recurv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oepp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58, A0853, A0845, A0858, A0878, A1137, A1350, A1852, A1871, A2028, A207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reticu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11, A0546, A0562, A0902, A0927, A1153, A1538, A1660, A1695, A1727, A180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cf. tessman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arm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29, A0855, A166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sp6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03, A1782, A188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sp66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70, A1236, A151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sp69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0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sp79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7, A131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sp8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54, A146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wartzia sp8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02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LACOURT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asearia javit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.B.K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6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asearia sylvestr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w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01, A1447, A145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asearia sp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3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asearia sp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23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HUMIR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uckesia verruc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Cuatre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7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ndopleura uch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Huber) Cuatre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0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umiriastrum colombian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Cuatrec.) Cuatre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7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acoglottis matogross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lm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76, A0235, A0796, A0846, A195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antanea macrocarp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0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antanea micranth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1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antanea parv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La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45, A1734, A1868</w:t>
            </w:r>
          </w:p>
        </w:tc>
      </w:tr>
      <w:tr>
        <w:trPr>
          <w:trHeight w:val="200" w:hRule="atLeast"/>
        </w:trPr>
        <w:tc>
          <w:tcPr>
            <w:tcW w:w="8790" w:type="dxa"/>
            <w:gridSpan w:val="3"/>
            <w:tcBorders/>
          </w:tcPr>
          <w:p>
            <w:pPr>
              <w:pStyle w:val="Normal"/>
              <w:spacing w:before="0" w:after="240"/>
              <w:ind w:left="397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pêndice 1.Continua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CACI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endrobangia bolivi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usb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36, A091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mmotum nit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Benth.) Mier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0080, 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CISTEMAT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acistema agregat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Berg.) Rusb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93, A203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acistema grandifoli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chniz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50, A0867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AUR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ioueia cf.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2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ioueia cf. impres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eisn.) Koster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47, A173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iba burchell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Koster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35, A088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iba caneli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H.B.K.) Mez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81, A0704, A0719, A1745, A183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iba cf. opposit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Nees) Koster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08, A175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iba panur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eisn.) Mez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28, AA0851, A1399, A1788, A191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iba cf. roseod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05, A175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iba terminal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09, A1704, A198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iba williams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O.C.Schmid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05, A1737, A177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ndlicheria cf. tessmann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5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ria canne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eisn.) Koster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60, A1199, A1306, A1409, A1443, A1464, A1623, A1739, A174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ri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75, A196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icaria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6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ezilaurus duck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van der Werff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7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ezilaurus itaub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eisn.) Taub. ex Mez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82, A1060, A1084, A1287, A1289, A1488, A1498, A1604, A1772, A190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ezilaurus cf. pyr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van der Werff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4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ezilaurus sp 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38, A1778, A1823, A195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Mezilaurus sp3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52, A0573, A1104, A1307, A136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ezilaurus sp4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2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cotea cf. aciphy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Ness) Mez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4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cotea amazon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eisn.) Mez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55, A0512, A0679, A0849, A0946, A1133, A1149, A1160, A1196, A1338, A1410, A1548, A1770, A1846, A1881, A1895, A196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cotea cf. cujumary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70, A1879, A190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cotea canalicu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Rich.) Mez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7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cote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35, A0687, A070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cotea long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.B.K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31, A1766, A1887, A1891, A199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cotea myrianth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ez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91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cotea cf. neesi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iq.) Koster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8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cotea splend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eisn.) Bail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01, A1435, A1615, A1714, A1754, A179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Pleurothyrium aff. parviflorum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22, A1664, A1775, A1777, A187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hodostemonodaphne grand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ez) Rohw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2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ceae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7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ceae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sp0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4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uraceae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sp0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14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CYTHID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ariniana decand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94, A35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rythophora al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.Knut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3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rythophora rim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.A.Rodrigue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2003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ratari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034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ratari longipedice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.A.Rodrigue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2070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ratari stel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.C.S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096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amazoniciform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29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apicu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iers) A.C.S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3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atropetio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41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bracte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Berg.) Mier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67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carin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043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colli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yma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31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coriace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.DC.)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2149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cyathiform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38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grand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l.) Sandwith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043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laevicarp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4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pedicel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Rich.)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038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pseudodecolora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2070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rankiniae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34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romeu-cardoso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21353</w:t>
            </w:r>
          </w:p>
        </w:tc>
      </w:tr>
      <w:tr>
        <w:trPr>
          <w:trHeight w:val="200" w:hRule="atLeast"/>
        </w:trPr>
        <w:tc>
          <w:tcPr>
            <w:tcW w:w="8790" w:type="dxa"/>
            <w:gridSpan w:val="3"/>
            <w:tcBorders/>
          </w:tcPr>
          <w:p>
            <w:pPr>
              <w:pStyle w:val="Normal"/>
              <w:spacing w:before="0" w:after="240"/>
              <w:ind w:left="397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pêndice 1.Continua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CYTHID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tessman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.Knut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44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trunc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.C.Smit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96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schweilera wachenheim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Benoist) Sandwit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2140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ustavia ellipt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 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045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ecythis barneby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 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2062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ecythis gracie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O57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ecythis parvifruc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 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5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ecythis pison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41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ecythis pranc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.A.Mor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33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ecythis zabucaj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2018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ecythis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44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ecythis sp05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19600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I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Roucheria laxiflora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ink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12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ALPIGH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Byrsonima duckeana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W.R.Anderso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29, A153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yrsonima fernandez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uatre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3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terandra arbore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86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ELASTOMAT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onia crassinerv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og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02, A069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onia dispar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2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onia elaeagnoide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og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93, A112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onia gratissim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 ex Trian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7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onia lepido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0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onia phanerosti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ilg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3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Miconia phaeophylla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rian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70, A0634, A196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onia punct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esr.)D.Do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9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onia regell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og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94, A068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onia toment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Rich.) D.Do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5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onia sp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26, A42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Mouriri angulicosta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rle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8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Mouriri callocarpa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94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ouriri ducke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orle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38, A0576, A0596, A071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ouriri nig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C.) Morle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41, A1462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EL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uarea carin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22, A0763, A1021, A1191, A1225, A194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uarea kunthi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. Juss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79, AA0653, A0695, A0739, A1275, A1557, A1657, A1682, A1803, A183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uarea scab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. Juss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71, A1096, A118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uarea sylvat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.DC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60, A1345, A1618, A172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Guarea sp9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0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richilia cipo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.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42, A133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richilia marti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.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1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richilia micranth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72, A1052, A1384, A1445, A1450, A173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richilia septentrional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.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65, A1813, A185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richilia sp07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27, A126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richilia sp1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28, A1765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MOS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barema pires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arneby &amp; J.W.Grime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13, A174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edrelinga catenaeform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90, A197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inizia excel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6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bracte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03, A1512, A169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cf. brevia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28, A1544, A156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glomer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8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heterophy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illd.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7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cf. huber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1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inf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26, A185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para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66, A0633, A672, A1095, A1415, A1525, A1578, A1652, A175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cf. tenuistipu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79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cf. thibaudi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752, A176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sp4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22, A1378, A171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sp4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00, A1140, A1432</w:t>
            </w:r>
          </w:p>
        </w:tc>
      </w:tr>
      <w:tr>
        <w:trPr>
          <w:trHeight w:val="200" w:hRule="atLeast"/>
        </w:trPr>
        <w:tc>
          <w:tcPr>
            <w:tcW w:w="8790" w:type="dxa"/>
            <w:gridSpan w:val="3"/>
            <w:tcBorders/>
          </w:tcPr>
          <w:p>
            <w:pPr>
              <w:pStyle w:val="Normal"/>
              <w:spacing w:before="0" w:after="240"/>
              <w:ind w:left="397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pêndice 1.Continua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IMOS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sp49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79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nga sp50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2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arkia decuss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12, A0824, A181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arkia multijug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4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arkia nitid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iq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52, A0577, A0705, A0782, A0874, A1112, A1279, A1352, A1394, A1601, A1669, A1808, A1814, A1892, A1986, A2057, A2058, A206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arkia panur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.C.Hopkin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2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arkia pendu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Willd.) Walp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6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seudopiptadenia suaveol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iq.) J.W.Grime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20, A1129, A1634, A186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tryphnodendron pulcherrim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Willd.) Hoch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3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tryphnodendron racemifer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W.A.Rodrigue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47, A0629, A0831, A0887, A1537, A165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Zygia ram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Benth.) Barneby &amp; J.W.Grime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94, A1832, A1857, A1862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NIM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iparuna argyrochryse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erkin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6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iparuna cuspid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Tul.) A.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9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iparuna decipi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Tul.) A.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32, A0857, A1638, A202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iparuna emargin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.S.Cowan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03, A0877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OR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rosimum acutifoli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ub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8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rosimum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l.) Hub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48, A089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rosimum lactesc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S.Moore) C.C.Berg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8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rosimum melanopotamic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.C.Berg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39, A173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rosimum parinarioide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56, A0892, A1347, A1513, A1611, A174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rosimum rubesc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aub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26, A1250, A134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larisia racem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uiz &amp; Pav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29, A1150, A1178, A1641, A1890, A1995, A201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Ficus krukov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ndl.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8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elianthostyles spruc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ail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52, A0524, A0662, A0924, A0992, A1030, A1183, A1318, A1624, A2004, A201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elicostylis toment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Poepp. &amp; Endl.) Rusb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05, A179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aquira calophy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Poepp. &amp; Endl.) C.C.Berg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45, A1208, A132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aquir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,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21, A200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aquira sclerophy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C.C.Berg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8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Naucleopsis caloneu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Huber)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87, A0664, A969, A1059, A1209, A1232, A1303, A1369, A1397, A1489, A1632, A1729, A1785, A1826, A1845, A1854, A1897, A1912, A1913, A1943, A1996, A202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Naucleopsis terstroemi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ildr.) C.C.Berg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0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Naucleopsis ul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Warb.)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79, A091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seudomedia laev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R.&amp; P.) Macbr.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ap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aps/>
                <w:color w:val="000000"/>
                <w:sz w:val="16"/>
                <w:szCs w:val="16"/>
              </w:rPr>
              <w:t>A0054, A0586, A0927, a1009, a1326, a1425, A1466, A180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ap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ap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orocea guillemini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Gaud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05, A1390, A1500, A1661, A189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rymatococcus amazonicu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oepp.&amp; E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67, A0753, A0810, A0943, A0989, A1034, A1148, A1151, A1186, A1197, A1256, A1313, A1366, A1587, A1617, A1680, A1815, A1947, A1980, A2010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YRSI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tylogyne rodriguesi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ipoly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6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yrsinaceae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32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YRISTIC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ryanthera ellipt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08, A1216, A1365, A1586, A1673, A1706, A186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ryanthera laev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kg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8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ryanthera polyneu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23, A0742, A1006, A1423, A1469, A1550, A1554, A1619, A1622, A1866, A1880, A1967, A1985, A199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Iryanthe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3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steophloeum platysperm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arb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90, A1198, A181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rola calophy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arb.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92, A0707, A1292, A1314, A1510, A1671, A1893, A192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rola aff. multicost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42, A193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rola pavon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.DC.) A.C.S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4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rola rufu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arb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79, A149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rola theiod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Benth.) Warb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4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rola ven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Benth.) Warb.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19, A50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rola sp9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71, A055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yristicaceae sp14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99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969"/>
        <w:gridCol w:w="4395"/>
        <w:gridCol w:w="567"/>
      </w:tblGrid>
      <w:tr>
        <w:trPr>
          <w:trHeight w:val="200" w:hRule="atLeast"/>
        </w:trPr>
        <w:tc>
          <w:tcPr>
            <w:tcW w:w="8790" w:type="dxa"/>
            <w:gridSpan w:val="3"/>
            <w:tcBorders/>
          </w:tcPr>
          <w:p>
            <w:pPr>
              <w:pStyle w:val="Normal"/>
              <w:spacing w:before="0" w:after="240"/>
              <w:ind w:left="397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pêndice 1.Continua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MYRT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ugenia cf. citr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oi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2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Eugenia excelsa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erg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0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ugenia feijo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rg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28, AA1534, A1577, A1654, A165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Eugenia cf. grandis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cVaug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0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ugenia heterochrom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iel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2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ugenia patrisi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Vahl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82, A0323, A0770, A1356, A174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ugenia pseudopsidi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Jacq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7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ugenia cf. quadrijug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cVaug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85, A1152, A1170, A122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arlieria umbraticul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H.B.K.) Berg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6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yrcia cupre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Kiaersk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6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yrcia deflex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Poir.) 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7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yrcia grand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cVaug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43, A159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yrcia magnoli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5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yrcia paivae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O. Berg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.A0237, AA0643, AA0920, A1616, A175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yrci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l.) DC.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3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yrciaria floribunda (Willd.) O.Berg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99, A0830, A1545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YCTAGI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Neea cf. altissim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oepp. &amp; E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61, A0694, A197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Neea cf. divaric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oepp. &amp; Endl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06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Neea cf. madeir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71, A169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Neea cf. obov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pruce ex Heimerl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50, A109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Neea opposit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uiz &amp; Pav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08, A0544, A0984, A1029, A1119, A1163, A1187, A1202, A1258, A1358, A1937, A195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Neea stellu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Huber) Heimerl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837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CH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Ouratea discoph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83, A0914, A1027, A1309, A1699, A1970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LAC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eisteria barb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uatrec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3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Heisteria lax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ng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1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nquarti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09, A0533, A0551, A0654, A0711, A0804, A0823, A205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tychopetalum olacoide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ent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62, A1878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OPIL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gonandra sylvat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08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OTE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oupala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57, A1936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QUII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Quiina amazon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.C.S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0303 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Quiina negr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. C. S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67, A1066, A201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Quiina obov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Tul.) A. C. S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33, A200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ourouli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23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HABDODENDR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habdodendron amazonic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Benth.) Hub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76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HIZOPHOR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nisophyllea amazon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ires &amp; W.A.Rodrigue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8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assipoure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58, A0916, A092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terigmapetalum obovat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Kuhl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35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UB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libertia cf. curv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K. Schum.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49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libertia cf. lat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Benth.) K. Schu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9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Bathysa obov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Ruiz)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92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oussarea grand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uell. Arg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59, A089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uroia macrophy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Hub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8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Duroia saccife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art.) Hook.f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67, A134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Ferdinandusa cf. ellipt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ohl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2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Kotchubaea sericanth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6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aulicourea grand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Willd. ex R.&amp; S.)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1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udgea cf. amazonic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üll. Arg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70, A178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udgea cf. gracil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0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tachyarrhena acumin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6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969"/>
        <w:gridCol w:w="4395"/>
        <w:gridCol w:w="567"/>
      </w:tblGrid>
      <w:tr>
        <w:trPr>
          <w:trHeight w:val="200" w:hRule="atLeast"/>
        </w:trPr>
        <w:tc>
          <w:tcPr>
            <w:tcW w:w="8790" w:type="dxa"/>
            <w:gridSpan w:val="3"/>
            <w:tcBorders/>
          </w:tcPr>
          <w:p>
            <w:pPr>
              <w:pStyle w:val="Normal"/>
              <w:spacing w:before="0" w:after="240"/>
              <w:ind w:left="397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pêndice 1.Continua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RUT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Zanthoxylum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70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PIND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llophylus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7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atayba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35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alisia cf. veralucia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Guarim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4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alisi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63, A1370, A1711, A193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pindaceae sp04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92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POT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hysophyllum amazonic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24, A0255, F025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hysophyllum pomifer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Eyma)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98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Chysophyllum sanguinolent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Pierre) Baehn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60, A0778, A0876, A1007, A109, A1253, A1263, A1269, A1286, A1332, A1411, A1453, A1455, A145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cclinus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ym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48, A1116, A1240, A1261, A1296, A1371, F0360, N058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cclinusa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67, A1061, A127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cclinusa sp0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022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anilkara bident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.DC.) Chev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25, A1064, A1238, A1440, F0253, N059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anilkara huber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Stand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75, A1043, A123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ropholis casiquiar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r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05, F0261, N116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ropholis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.DC.) Pierr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19, A0284, A0641, A0665, A0784, A1044, A1047, A1107, A1207, A1219, A1227, A1336, A1377, A1414, A1426, A1431, A2054, F0223, N0589, N597, N973, N1072, N1083, N1085, N1094, N1141, N116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ropholis obscu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31, N115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ropholis trunc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0408, A0444, A1051 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Micropholis venul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J.Macbr.&amp; Field.) Pierr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9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ambelani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Sandwith)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49, A1195, A1231, A2031, N0602, N097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anoma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Pires)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0232, A0607, A0610, A0611, A0615, A073O, A0781, A0807, A0852, A0935, A0965, A1008, A1010, A1045, A1114, A1134, A1147, A1217, A1239, A1282, A1342, A1376, A1407, A1424, A1430, A1434, A1458, A1461, A1463, A1477, A1916, A1917, A1974, A1976, A2046, F0252, F0363 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bilocular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Winkl.) Baehn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0968, N116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campanu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aehn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83, A0651, A0933, A1136, A1265, N0604, N098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cladanth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andwith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53, A0743, A1083, A1139, A1299, F036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aff. collin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Little)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097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coriace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Pierre) Pierr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1304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decortica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097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delici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05, A0972, A1005, A1086, A147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engler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ym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35, A0837, A0918, A1026, A1028, A1300, A1354, A2043, A2056, F0257, N1076, N117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eugeniifoli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Pierre) Baehn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15, A1079, A1106, A128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fimbri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Baehn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78, A0985, A1035, A1223, A136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fulv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0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glomer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ilq.) Radlk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16, N059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30, A0556, A0875, A0922, A1155, A1176, A1235, A1372, A1389, A1456, A1474, A1476, F0255, F0359, N0596, N107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hispid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ym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15, A0504, A0537, A0859, A1020, A2045, N0595, N1154, N117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jari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ires &amp;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6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macrophy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Lam.) Eym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44, A0645, A0724, A0844, A1932, N059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manau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r.&amp; Pell.)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7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oblanceo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ires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060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opposi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13, A0836, A0894, A1396, N0598, N107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pachyphyl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035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peruvi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r.) Bernard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95, A1049, A1334, A2044, A2049, N0985, N117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reticu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Engl.) Eym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57, A0580, A0591, N098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retinerv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25, A0584, A0738, A0741, A0818, A1194, A1955, N0601, N1078, N115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aff. simula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onac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99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ven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art.) Baehn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07, A429, A1954, A1957, F035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vernic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27, A0534, A0626, A0766, A1011, A1337, A1403, F035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virescen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.D.Penn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46, A1228, A1351, A136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0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9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0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89, A1200</w:t>
            </w:r>
          </w:p>
        </w:tc>
      </w:tr>
      <w:tr>
        <w:trPr>
          <w:trHeight w:val="200" w:hRule="atLeast"/>
        </w:trPr>
        <w:tc>
          <w:tcPr>
            <w:tcW w:w="8790" w:type="dxa"/>
            <w:gridSpan w:val="3"/>
            <w:tcBorders/>
          </w:tcPr>
          <w:p>
            <w:pPr>
              <w:pStyle w:val="Normal"/>
              <w:spacing w:before="0" w:after="240"/>
              <w:ind w:left="397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pêndice 1.Continua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APOT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05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74, A1048, A2029, N0980, N98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06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27, N058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09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21, A1251, A1310, A1321, A1400, F035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1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04, A1054, A1167, A1213, A1457, A2042, A2047, F035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1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059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15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2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19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22, A104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2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65, A0569, A082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2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8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24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059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40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1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49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48, F0350, F036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outeria sp65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1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radosia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035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arcaulus brasili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. DC.) Eym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2050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STERCUL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terculia frond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. Rich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51,  A194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terculia parv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E. Tayler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764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Sterculia pruni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Aubl.) K. Schu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95, A0936, A115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heobroma subincan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591, A1125, A1762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Theobroma sylvestre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61, A1070, A1076, A1333, A1460, A1490, A1903, A1933, A2026, A2038, A2073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TIL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ueheopsis rose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Ducke) Burret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01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ULM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mpelocera edentu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Kuhlm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467, A1774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RBEN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itex tr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Vahl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53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IOL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Amphirrhox surinam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ich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73, A0854, A192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eonia cym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Mart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94, A1304, A1592, A172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Leonia glycocarp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Ruiz &amp; Pav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85, A173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Papayrola  grand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Tu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81, A053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inorea guian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Aubl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239, A0345, A0431, A1038, A1156, A1298, A1406, A1518, A1559, A1644, A1646, A1647, A1648, A1649, A1703, A1821, A2033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inorea racemos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art.&amp; Zucc.) Kuntz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811, A1753, A198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inorea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28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inoreocarpus ulei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Melch.)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301, A0776, A0900, A0913, A0931, A0974, A0995, A1590, A1593, A1740, A1820, A206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iolaceae sp0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09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OCHYSIACEA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risma bicolor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19, A074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Erisma fuscum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99, A93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Qualea brevipedicellat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tafleu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28, A1655, A1656, A205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Qualea cf. homosepal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705, A193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uizterania albiflora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Warm.) Marc.-Berti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169, A038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Ruizterania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6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Vochysia obidensi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Huber) Ducke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92, A1486</w:t>
            </w:r>
          </w:p>
        </w:tc>
      </w:tr>
      <w:tr>
        <w:trPr>
          <w:trHeight w:val="20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INDETERMINAD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det.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5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det. sp0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61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det. sp0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89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det. sp04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078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det. sp05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797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det. sp06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505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det. sp07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14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uminosae sp0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680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uminosae sp0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896</w:t>
            </w:r>
          </w:p>
        </w:tc>
      </w:tr>
      <w:tr>
        <w:trPr>
          <w:trHeight w:val="2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uminosae sp0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094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18" w:footer="720" w:bottom="1134"/>
      <w:pgNumType w:start="15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168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4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168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8T17:22:00Z</dcterms:created>
  <dc:creator>Computer Services</dc:creator>
  <dc:description/>
  <dc:language>en-US</dc:language>
  <cp:lastModifiedBy>Computer Services</cp:lastModifiedBy>
  <cp:lastPrinted>1997-05-30T17:32:00Z</cp:lastPrinted>
  <dcterms:modified xsi:type="dcterms:W3CDTF">1997-06-24T14:34:00Z</dcterms:modified>
  <cp:revision>42</cp:revision>
  <dc:subject/>
  <dc:title>ANACARDIACEAE	</dc:title>
</cp:coreProperties>
</file>