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dot"/>
        </w:tabs>
        <w:spacing w:lineRule="auto" w:line="360" w:before="12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ÍNDICE DE TABELAS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12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jc w:val="both"/>
        <w:rPr/>
      </w:pPr>
      <w:r>
        <w:rPr/>
        <w:t xml:space="preserve">TABELA 1. Número de indivíduos e táxons nos três hectares </w:t>
        <w:tab/>
        <w:t>.  51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ind w:left="426" w:hanging="426"/>
        <w:rPr/>
      </w:pPr>
      <w:r>
        <w:rPr/>
        <w:t xml:space="preserve">TABELA 2. Listagem de espécies e a densidade absoluta para cada um dos três hectares amostrados </w:t>
        <w:tab/>
        <w:t xml:space="preserve">  52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ind w:left="567" w:right="708" w:hanging="567"/>
        <w:jc w:val="both"/>
        <w:rPr/>
      </w:pPr>
      <w:r>
        <w:rPr/>
        <w:t>TABELA 3. Listagem das espécies que apresentam maior Valor de Importância Específico (VIE) para cada um dos hectares amostrados</w:t>
        <w:tab/>
        <w:t xml:space="preserve">  58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ind w:left="567" w:right="708" w:hanging="567"/>
        <w:jc w:val="both"/>
        <w:rPr/>
      </w:pPr>
      <w:r>
        <w:rPr/>
        <w:t xml:space="preserve">TABELA 4. Listagem dos gêneros com maior Valor de Importância Genérico (VIG) para cada um dos hectares amostrados </w:t>
        <w:tab/>
        <w:t xml:space="preserve">  60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jc w:val="both"/>
        <w:rPr/>
      </w:pPr>
      <w:r>
        <w:rPr/>
        <w:t xml:space="preserve">TABELA 5. Similaridade entre os três hectares </w:t>
        <w:tab/>
        <w:t xml:space="preserve">  63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jc w:val="both"/>
        <w:rPr/>
      </w:pPr>
      <w:r>
        <w:rPr/>
        <w:t xml:space="preserve">TABELA 6. Diversidade, dominância e equabilidade nas parcelas amostradas </w:t>
        <w:tab/>
        <w:t xml:space="preserve">  66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ind w:left="426" w:right="566" w:hanging="426"/>
        <w:jc w:val="both"/>
        <w:rPr/>
      </w:pPr>
      <w:r>
        <w:rPr/>
        <w:t xml:space="preserve">TABELA 7. Listagem das principais famílias e espécies em trabalhos de terra firme da Amazônia </w:t>
        <w:tab/>
        <w:t xml:space="preserve">  73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ind w:left="426" w:right="566" w:hanging="426"/>
        <w:jc w:val="both"/>
        <w:rPr/>
      </w:pPr>
      <w:r>
        <w:rPr/>
        <w:t xml:space="preserve">TABELA 8. Listagem da riqueza encontrada nos estudos do estrato arbóreo de terra firme da Amazônia </w:t>
        <w:tab/>
        <w:t xml:space="preserve">  75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jc w:val="both"/>
        <w:rPr/>
      </w:pPr>
      <w:r>
        <w:rPr/>
        <w:t xml:space="preserve">TABELA 9. Parâmetros das regressões e o número de espécies esperado </w:t>
        <w:tab/>
        <w:t xml:space="preserve">  90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ind w:left="426" w:right="566" w:hanging="426"/>
        <w:jc w:val="both"/>
        <w:rPr/>
      </w:pPr>
      <w:r>
        <w:rPr/>
        <w:t>TABELA 10. Extrapolação do número de espécies para os estimadores não paramétricos e para o modelo de lognormal</w:t>
        <w:tab/>
        <w:t xml:space="preserve">  92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ind w:left="426" w:right="566" w:hanging="426"/>
        <w:jc w:val="both"/>
        <w:rPr/>
      </w:pPr>
      <w:r>
        <w:rPr/>
        <w:t xml:space="preserve">TABELA 11 Número de indivíduos mortos, taxa de mortalidade, tempo de substibuição, meia-vida e coeficiente de motalidade para cada um dos três hectares amostrados </w:t>
        <w:tab/>
        <w:t xml:space="preserve"> 102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ind w:left="426" w:right="566" w:hanging="426"/>
        <w:jc w:val="both"/>
        <w:rPr/>
      </w:pPr>
      <w:r>
        <w:rPr/>
        <w:t xml:space="preserve">TABELA 12. Tipo de dano aparente relacionado com a mortalidade dos indivíduos amostrados </w:t>
        <w:tab/>
        <w:t xml:space="preserve"> 102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rPr/>
      </w:pPr>
      <w:r>
        <w:rPr/>
        <w:t xml:space="preserve">TABELA 13. Taxa de mortalidade para diferentes diâmetros de inclusão </w:t>
        <w:tab/>
        <w:t xml:space="preserve"> 103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ind w:left="426" w:right="566" w:hanging="426"/>
        <w:jc w:val="both"/>
        <w:rPr/>
      </w:pPr>
      <w:r>
        <w:rPr/>
        <w:t>TABELA 14. Listagem dos grupos taxômicos tratados para a análise de distribuição geográfica</w:t>
        <w:tab/>
        <w:t xml:space="preserve"> 111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ind w:left="426" w:right="566" w:hanging="426"/>
        <w:jc w:val="both"/>
        <w:rPr/>
      </w:pPr>
      <w:r>
        <w:rPr/>
        <w:t xml:space="preserve">TABELA 15. Listagem dos padrões de distribuição geográfica estabelecidos e os respectivos números de espécies e número de espécies com um dos limites de distribuição em Manaus </w:t>
        <w:tab/>
        <w:t xml:space="preserve"> 113</w:t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60" w:after="0"/>
        <w:ind w:left="426" w:right="566" w:hanging="426"/>
        <w:jc w:val="both"/>
        <w:rPr/>
      </w:pPr>
      <w:r>
        <w:rPr/>
        <w:t>TABELA 16. Listagem dos estudos utilizados nas análises multivariadas</w:t>
        <w:tab/>
        <w:t>. 123</w:t>
      </w:r>
    </w:p>
    <w:sectPr>
      <w:headerReference w:type="default" r:id="rId2"/>
      <w:type w:val="nextPage"/>
      <w:pgSz w:w="11906" w:h="16838"/>
      <w:pgMar w:left="1701" w:right="1418" w:gutter="0" w:header="720" w:top="1418" w:footer="0" w:bottom="1418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00:08:00Z</dcterms:created>
  <dc:creator>Computer Services</dc:creator>
  <dc:description/>
  <dc:language>en-US</dc:language>
  <cp:lastModifiedBy>Computer Services</cp:lastModifiedBy>
  <cp:lastPrinted>1997-05-30T18:55:00Z</cp:lastPrinted>
  <dcterms:modified xsi:type="dcterms:W3CDTF">1999-03-22T18:47:00Z</dcterms:modified>
  <cp:revision>10</cp:revision>
  <dc:subject/>
  <dc:title>TABELAS</dc:title>
</cp:coreProperties>
</file>