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1408992046"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118385924"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1538612790"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1285533023"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295708702"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1911494397"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413289459"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804177938"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88690198"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224992430"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