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276" w:hanging="1276"/>
        <w:rPr/>
      </w:pPr>
      <w:r>
        <w:rPr/>
        <w:t>Apêndice 2. Listagem das espécies e os respectivos número de indivíduos (Ind), densidade relativa (DeRel), dominância relativa (DoRel), freqüência relativa (FrRel) e valor de importância específico (VIE) para a amostra total de três hectar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1" w:gutter="0" w:header="720" w:top="1418" w:footer="567" w:bottom="964"/>
          <w:pgNumType w:start="169" w:fmt="decimal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567" w:right="851" w:gutter="0" w:header="720" w:top="1418" w:footer="0" w:bottom="964"/>
          <w:cols w:num="2" w:space="0" w:equalWidth="true" w:sep="true"/>
          <w:formProt w:val="false"/>
          <w:textDirection w:val="lrTb"/>
        </w:sectPr>
      </w:pPr>
    </w:p>
    <w:tbl>
      <w:tblPr>
        <w:tblW w:w="4961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42"/>
        <w:gridCol w:w="283"/>
        <w:gridCol w:w="709"/>
        <w:gridCol w:w="567"/>
        <w:gridCol w:w="567"/>
        <w:gridCol w:w="567"/>
      </w:tblGrid>
      <w:tr>
        <w:trPr>
          <w:tblHeader w:val="true"/>
          <w:trHeight w:val="260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SPÉCIE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R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R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R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E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barema pires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gonandra sylvat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iouea cf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iouea cf impres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lchorneopsis floribund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libertia cf curv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libertia cf lat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llophylus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mbelania acid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mbelania duck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mpelocera edentu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mphirrhox surinam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acardium parvifoli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acardium spruce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dira cf trifolio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dira micr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dira unifolio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ba burchell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ba caneli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ba cf rosaeod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ba opposit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ba panur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ba terminal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ba williams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nisophyllea amazon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spidosperma carapanaub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spidosperma excels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spidosperma oblong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spidosperma williams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stronium cf ul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Astronium lecoint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athysa obov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cageopsis mult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coa virid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ombacopsis nerv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rosimum acutifoli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rosimum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rosimum lact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rosimum melanopotamic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rosimum parinarioide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rosimum rub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uchenavia amazon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uchenavia parv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uchenavia sericocarp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uchenavia virid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yrsonima ducke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yrsonima fernandez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riniana decand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ryocar glabr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searia javit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searia sp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searia sp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searia sylvestr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ssipoure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atostemma albuquerqu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ecropia purpura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edrelinga catenaeform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hrysophyllum amazonic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hrysophyllum pomifer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hrysophyllum sanguinolen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larisia racem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mbretaceae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nceveib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nceveiba hostman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rdia cf ul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rdia lomatolob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rdia sagot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rdia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rythophora al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rythophora rim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aff canom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bracte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caryophylloide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3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e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longipendu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morid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obov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rankinae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robus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epia sandwith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ma macrocarp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ratari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ratari longipedicel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ratari stel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ssapoua orthoneu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ssapoua sp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ssapoua trinerv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oussarea grand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repidospermum rhoifoli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roton lanjouw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endrobangia boliv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alium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morphandra mult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morphandra parv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nizia excel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ospyros pseudoxylop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ospyros tetand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plotropis trilob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pteryx magnif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pteryx odor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rypetes variabil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ckeodendron cestroide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ckesia verruc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guetia echinoph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guetia marcgrav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guetia sp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guetia stelech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roia macro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uroia saccife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cclinus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cclinusa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cclinusa sp0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laeocarpaceae sp1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mmotum nit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ndlicheria cf tessmann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ndopleura uch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perua glabr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riotheca glob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risma bicolor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risma fusc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rythroxylum alberti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alb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amazoniciform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apic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atropetio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6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bracte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colli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coriac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1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cyathiform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1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grand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laevicarp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pedicel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pseudodecolora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rankiniae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rodrigues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romeu-cardoso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tessmann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schweilera wachenheim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cf. quadrijug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cf. grand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citr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excel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feijo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heterochrom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patris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genia pseudopsidi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uterpe precator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Ferdinandusa cf ellipt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Ficus krukov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Fusaea long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eissospermum argente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eissospermum serice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oupia glab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area carin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area kunt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area scab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area sp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area sylvat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atteria foli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atteria olivac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Gustavia ellipt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eisteria barb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eisteria lax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elianthostyles spruc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elicostylis toment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eve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irtella bicorn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irtella obid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irtella pires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umiriastrum colombi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ymatanthus stenophyllu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ymenaea parv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Hymenolobium petrae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lex cf divaric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6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7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det. sp8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bracte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cf brevia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cf huber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cf tenuistip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cf thibaud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glomer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heteromorp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inf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para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sp4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sp4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sp4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nga sp5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ryanthera ellipt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ryanthera laev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Iryanthera polyneu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Jacaranda copa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otchubaea seric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acistema agrega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acistema grandifoli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acmellea arbor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ceae sp2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ceae sp4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ceae sp4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ceae sp5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barneby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parvifruc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pison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pranc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sp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sp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sp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cythis zabucaj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guminosae sp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guminosae sp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guminosae sp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onia cym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onia glycicarp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apeta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bracte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can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discolor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egler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heteromorp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hypoleu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kunth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laevig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lat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micr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oblong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octand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rodrigues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silvae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spruc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nia unguic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ria canne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ri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icaria sp28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ueheopsis ros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bea aff may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bea caud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nilkara bident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9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nilkara huber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quira calo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quir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quira scleropl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rlierea umbraticul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tayba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aytenus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ezilaurus cf duck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ezilaurus cf pyr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ezilaurus itaub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ezilaurus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ezilaurus sp0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ezilaurus sp0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crassinerv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dispar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elaeagnoide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gratissim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lepido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phaeo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phanerosti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punct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regell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sp nov.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onia toment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randropsis scleroxylon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ropholis casiquiar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ropholis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ropholis obscu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ropholis trunc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cropholis venul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inquarti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4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ouriri angulicos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ouriri callocarp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ouriri ducke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ouriri nig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yrcia cupr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yrcia deflex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yrcia grand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yrcia magnoli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yrcia paivae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yrcia pyr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Myrciaria floribund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yrsinaceae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yristicaceae sp1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aucleopsis caloneu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aucleopsis ternstroemi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aucleopsis ul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eea cf altissim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eea cf divaric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eea cf madeir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eea cf obov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eea cf opposit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eea stell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amazon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6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canalic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cf aci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cf cajumary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cf nees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long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myri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cotea splend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enocarpus bacab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nychopetalum amazonic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rmosia lignivalv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rmosia sp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steophloeum platysperm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Ouratea discoph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alicourea grand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arkia decuss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arkia multijug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arkia nitid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3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arkia panur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arkia pendu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aypayrola grand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eltogyne catingae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eltogyne panic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era cf schomburgk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leurothyrium aff parviflor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bicolor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cf. melinonn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cucu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ferrugin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minor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ov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rouma toment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aff. colli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aff. simula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ambelani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anoma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bilocular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campan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clad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coriac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decortica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delici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engler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eugeni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fimbri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fulv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glomer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hispid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jari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macro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manau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oblanceo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opposi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3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pachy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peruvi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retic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retinerv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0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0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0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06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0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1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1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1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1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2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2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2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4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4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sp6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ven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vernic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outeria vir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adosia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altson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apicula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aracouchin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cf mor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decandr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gallos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gigante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grandifoli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6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hebeta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krukoff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ocul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opac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panicula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sagoti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spruce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strumos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rotium trifoliola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seudolmedia laev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seudopiptadenia suaveol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seudoxandra coriac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terandra arbor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terocarpus cf amazonicu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terocarpus officinal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terocarpus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Ptychopetalum olacoide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Qualea brevipedicel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Qualea cf homosepa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Quararibea ochrocalyx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Quiina amazon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Quiina negr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Quiina obov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bdodendron amazonic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auvolfia spruc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hodostemonodaphne grand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inore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4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inorea racem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inorea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inoreocarpus ul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llinia insign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ucheria lax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upala sp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udgea cf gracil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Rudgea laurifolia 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uizterania alb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uizterania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acoglottis mattogross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pindaceae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potaceae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arcaulus brasili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clerolobium amplifoli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clerolobium cf guianense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clerolobium goeldi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clerolobium melinon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clerolobium sp7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cleronema micranth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paruna argyrochryse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paruna cuspid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paruna decipi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paruna emargin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aff lat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cf nitid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cf pub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floribund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longipe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pub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sinemari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sp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sp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loanea synand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orocea guillemin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achyarrhena acumin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erculia frond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erculia parv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erculia pruni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erignopetalum obovat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ryphnodendron pulcherrim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ryphnodendron racemifer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tylogyne rodrigues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apeta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cf arborescen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cf tessman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ing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lamel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poly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recurv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reticul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sp6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sp66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sp6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sp7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sp8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wartzia sp8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ymphonia globulife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abebuia cf impetigin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achigalia myrmecophi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alisia cf. veraluc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alisi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apirir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apura amazonic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etragastris panam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heobroma subinc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heobroma sylvestre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hyrsodium spruceanum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ouroulia guia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ovomita aff tenu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ovomita spin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attinnickia burserifoli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attinnickia glaziovi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attinnickia lawrance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ichilia cipo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ichilia martian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ichilia micr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ichilia septentrional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ichilia sp07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ichilia sp1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Trymatococcus amazonicu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Unonopsis stipit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antanea macrocarp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antanea micranth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antanea parv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7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olaceae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rola aff multicost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rola calo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rola pavon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rola rufu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rola sp9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rola theiod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1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rola venos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6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smia cayenn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smia japur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4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smia macrophyll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9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itex tr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0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Vochysia obidensis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2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Xylopia benthami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5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Xylopia crinat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Zanthoxylum sp0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Zygia ramiflora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6</w:t>
            </w:r>
          </w:p>
        </w:tc>
      </w:tr>
      <w:tr>
        <w:trPr>
          <w:trHeight w:val="260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</w:tbl>
    <w:p>
      <w:pPr>
        <w:sectPr>
          <w:type w:val="continuous"/>
          <w:pgSz w:w="11906" w:h="16838"/>
          <w:pgMar w:left="567" w:right="851" w:gutter="0" w:header="720" w:top="1418" w:footer="0" w:bottom="964"/>
          <w:cols w:num="2" w:space="0" w:equalWidth="true" w:sep="tru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1418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22:16:00Z</dcterms:created>
  <dc:creator>Computer Services</dc:creator>
  <dc:description/>
  <dc:language>en-US</dc:language>
  <cp:lastModifiedBy>Computer Services</cp:lastModifiedBy>
  <cp:lastPrinted>1997-05-30T16:14:00Z</cp:lastPrinted>
  <dcterms:modified xsi:type="dcterms:W3CDTF">1997-05-30T17:39:00Z</dcterms:modified>
  <cp:revision>16</cp:revision>
  <dc:subject/>
  <dc:title>Ap�ndice 2. Listagem das esp�cies e seus respectivos n�mero de indiv�duos (No. Ind.), densidade relativa (DenRel), domin�ncia relativa (DomRel), freq��ncia relativa (FrqRel) e valor de import�ncia espec�fico (VIE), para a amostra total de tr�s hectares.</dc:title>
</cp:coreProperties>
</file>