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1266830956"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1934094768"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1994994192"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1855747742"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837091944"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964929716"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543728520"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150954001"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21529879"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1393181104"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