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623906387"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654676948"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843676008"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