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222" w:leader="dot"/>
        </w:tabs>
        <w:spacing w:lineRule="auto" w:line="360" w:before="12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ÍNDICE DE FIGURAS</w:t>
      </w:r>
    </w:p>
    <w:p>
      <w:pPr>
        <w:pStyle w:val="Normal"/>
        <w:tabs>
          <w:tab w:val="left" w:pos="8222" w:leader="dot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IGURA 1. Localização das reservas do PDBFF </w:t>
        <w:tab/>
        <w:t xml:space="preserve">  34</w:t>
      </w:r>
    </w:p>
    <w:p>
      <w:pPr>
        <w:pStyle w:val="Normal"/>
        <w:tabs>
          <w:tab w:val="left" w:pos="8222" w:leader="dot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IGURA 2. Diagrama de clima da região de Manaus, AM </w:t>
        <w:tab/>
        <w:t xml:space="preserve">  35</w:t>
      </w:r>
    </w:p>
    <w:p>
      <w:pPr>
        <w:pStyle w:val="Normal"/>
        <w:tabs>
          <w:tab w:val="left" w:pos="8222" w:leader="dot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IGURA 3. Mapa topográfico da parcela de 100 ha da Reserva 1501 do PDBFF </w:t>
        <w:tab/>
        <w:t xml:space="preserve">  39</w:t>
      </w:r>
    </w:p>
    <w:p>
      <w:pPr>
        <w:pStyle w:val="Normal"/>
        <w:tabs>
          <w:tab w:val="left" w:pos="8222" w:leader="dot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FIGURA 4. Ilustração dos métodos de escalada em árvores</w:t>
        <w:tab/>
        <w:t xml:space="preserve">  42</w:t>
      </w:r>
    </w:p>
    <w:p>
      <w:pPr>
        <w:pStyle w:val="Normal"/>
        <w:tabs>
          <w:tab w:val="left" w:pos="8222" w:leader="dot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IGURA 5. Histograma de número de indivíduos por classes de diâmetro </w:t>
        <w:tab/>
        <w:t xml:space="preserve">  49</w:t>
      </w:r>
    </w:p>
    <w:p>
      <w:pPr>
        <w:pStyle w:val="Normal"/>
        <w:tabs>
          <w:tab w:val="left" w:pos="8222" w:leader="dot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IGURA 6. Bloco-diagrama de um transecto da vegetação do hectare 1 </w:t>
        <w:tab/>
        <w:t xml:space="preserve">  50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FIGURA 7. Histograma da distribuição do número de espécies em função do número de indivíduos amostrados </w:t>
        <w:tab/>
        <w:t xml:space="preserve">  51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FIGURA 8. Distribuição de número de espécies por família para cada um dos três hectares amostrados </w:t>
        <w:tab/>
        <w:t xml:space="preserve">  61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FIGURA 9. Distribuição do Valor de Importância de Família (VIF) para cada um dos três hectares amostrados </w:t>
        <w:tab/>
        <w:t xml:space="preserve">  62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FIGURA 10. Desempenho da diversidade e da riqueza em relação ao incremento de área amostrada </w:t>
        <w:tab/>
        <w:t xml:space="preserve">  65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FIGURA 11. Fenologia reprodutiva da comunidade e pluviosidade no período de outubro de 1991 a setembro de 1993 </w:t>
        <w:tab/>
        <w:t xml:space="preserve">  67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FIGURA 12. Número de espécies em floração para cada um dos hectares no período de outubro de 1991 a setembro de 1993 </w:t>
        <w:tab/>
        <w:t xml:space="preserve">  68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FIGURA 13. Número de espécies com frutos maduros para cada um dos hectares no período de outubro de 1991 a setembro de 1993 </w:t>
        <w:tab/>
        <w:t xml:space="preserve">  69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FIGURA 14. Número de espécies com frutos maduros, em frutificação e a pluviosidade no período de outubro de 1991 a setembro de 1993 </w:t>
        <w:tab/>
        <w:t xml:space="preserve">  70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FIGURA 15. Extrapolação do número de espécies em função de incremento de área amostrada </w:t>
        <w:tab/>
        <w:t xml:space="preserve">  89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FIGURA 16. Curvas de incremento de espécies por área amostrada </w:t>
        <w:tab/>
        <w:t xml:space="preserve">  91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FIGURA 17. Desempenho dos estimadores não paramétricos frente ao aumento de área </w:t>
        <w:tab/>
        <w:t xml:space="preserve">  92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FIGURA 18. Mapa de distribuição espacial do indivíduos mortos em cada um dos hectares </w:t>
        <w:tab/>
        <w:t xml:space="preserve"> 104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FIGURA 19. Mapa mostrando os limites das regiões da Amazônia estabelecidos para a análise da distribuição geográfica </w:t>
        <w:tab/>
        <w:t xml:space="preserve"> 112</w:t>
      </w:r>
    </w:p>
    <w:p>
      <w:pPr>
        <w:pStyle w:val="Normal"/>
        <w:tabs>
          <w:tab w:val="left" w:pos="8222" w:leader="dot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IGURA 20. Mapas ilustrando os principais padrões de distribuição geográfica </w:t>
        <w:tab/>
        <w:t xml:space="preserve"> 114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426" w:right="566" w:hanging="426"/>
        <w:rPr>
          <w:sz w:val="22"/>
          <w:szCs w:val="22"/>
        </w:rPr>
      </w:pPr>
      <w:r>
        <w:rPr>
          <w:sz w:val="22"/>
          <w:szCs w:val="22"/>
        </w:rPr>
        <w:t xml:space="preserve">FIGURA 21. Mapas ilustrando os limites do Lago Amazonas e das trangressões marinhas do Plesitoceno </w:t>
        <w:tab/>
        <w:t xml:space="preserve"> 118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426" w:right="56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GURA 22. Mapa mostrando a localização aproximada dos inventários utilizados nas análises multivariadas </w:t>
        <w:tab/>
        <w:t xml:space="preserve"> 124</w:t>
      </w:r>
    </w:p>
    <w:p>
      <w:pPr>
        <w:pStyle w:val="Normal"/>
        <w:tabs>
          <w:tab w:val="left" w:pos="8222" w:leader="dot"/>
        </w:tabs>
        <w:spacing w:lineRule="auto" w:line="360" w:before="120" w:after="0"/>
        <w:ind w:left="426" w:right="566" w:hanging="426"/>
        <w:jc w:val="both"/>
        <w:rPr>
          <w:sz w:val="22"/>
          <w:szCs w:val="22"/>
        </w:rPr>
      </w:pPr>
      <w:r>
        <w:rPr>
          <w:sz w:val="22"/>
          <w:szCs w:val="22"/>
        </w:rPr>
        <w:t>FIGURA 23. Dendrogramas das análises de agrupamento (UPGMA) dos inventários analisados.</w:t>
        <w:tab/>
        <w:t xml:space="preserve"> 123</w:t>
      </w:r>
    </w:p>
    <w:p>
      <w:pPr>
        <w:pStyle w:val="Normal"/>
        <w:tabs>
          <w:tab w:val="left" w:pos="8222" w:leader="dot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GURA 24. Análise de Correspondência (CA) dos inventários analisados </w:t>
        <w:tab/>
        <w:t xml:space="preserve"> 129</w:t>
      </w:r>
    </w:p>
    <w:p>
      <w:pPr>
        <w:pStyle w:val="Normal"/>
        <w:tabs>
          <w:tab w:val="left" w:pos="8222" w:leader="dot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GURA 25. Análise de Correspondência com transformação logarítmica (logCA) </w:t>
        <w:tab/>
        <w:t xml:space="preserve"> 130</w:t>
      </w:r>
    </w:p>
    <w:p>
      <w:pPr>
        <w:pStyle w:val="Normal"/>
        <w:tabs>
          <w:tab w:val="left" w:pos="8222" w:leader="dot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GURA 26. Análise de Correspondência "Detrended" (DCA) </w:t>
        <w:tab/>
        <w:t xml:space="preserve"> 131</w:t>
      </w:r>
    </w:p>
    <w:sectPr>
      <w:headerReference w:type="default" r:id="rId2"/>
      <w:type w:val="nextPage"/>
      <w:pgSz w:w="11906" w:h="16838"/>
      <w:pgMar w:left="1800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22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2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22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22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9:42:00Z</dcterms:created>
  <dc:creator>Computer Services</dc:creator>
  <dc:description/>
  <dc:language>en-US</dc:language>
  <cp:lastModifiedBy>Computer Services</cp:lastModifiedBy>
  <cp:lastPrinted>1997-05-30T18:57:00Z</cp:lastPrinted>
  <dcterms:modified xsi:type="dcterms:W3CDTF">1997-05-30T19:02:00Z</dcterms:modified>
  <cp:revision>18</cp:revision>
  <dc:subject/>
  <dc:title>FIGURAS</dc:title>
</cp:coreProperties>
</file>