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pêndice 4. Observações fenológicas no período de outubro de 1991 a setembro de 1993 para o hectare 2. </w:t>
      </w:r>
    </w:p>
    <w:p>
      <w:pPr>
        <w:pStyle w:val="Normal"/>
        <w:ind w:left="737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t = botão, fl =flor, fi = fruto imaturo, fr = fruto maduro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904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7"/>
        <w:gridCol w:w="1"/>
        <w:gridCol w:w="1133"/>
        <w:gridCol w:w="1276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</w:tblGrid>
      <w:tr>
        <w:trPr>
          <w:tblHeader w:val="true"/>
          <w:trHeight w:val="260" w:hRule="atLeast"/>
        </w:trPr>
        <w:tc>
          <w:tcPr>
            <w:tcW w:w="59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FAM.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ESPÉCIE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out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1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nov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1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dez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1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jan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fev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mar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abr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mai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jun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jul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ago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set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out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nov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dez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jan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3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fev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3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mar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3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abr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3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mai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3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jun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3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jul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3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ago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set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3</w:t>
            </w:r>
          </w:p>
        </w:tc>
      </w:tr>
      <w:tr>
        <w:trPr>
          <w:trHeight w:val="260" w:hRule="atLeast"/>
        </w:trPr>
        <w:tc>
          <w:tcPr>
            <w:tcW w:w="173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ANACARDIACEAE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Tapirira guianensis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73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ANNONACEAE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Duguetia echinophor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Duguetia sp3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 xml:space="preserve">Unonopsis stipitata 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Xylopia crinat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73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APOCYNACEAE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Couma macrocarp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Himatanthus stenophyllus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73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ARECACEAE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Oenocarpus bacab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/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/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73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BOMBACACEAE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 xml:space="preserve">Scleronema micranthum 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73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BORAGINACEAE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Cordia cf ule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73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BURSERACEAE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rotium gallosum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Tetragastris panamensis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 xml:space="preserve">Trattinnickia burserifolia 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73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CAESALPINIACEAE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Dimorphandra multiflor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Eperua glabriflor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Hymenaea parvifoli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/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/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eltogyne catingae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eltogyne paniculat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Tachigali myrmecophil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</w:tr>
      <w:tr>
        <w:trPr>
          <w:trHeight w:val="260" w:hRule="atLeast"/>
        </w:trPr>
        <w:tc>
          <w:tcPr>
            <w:tcW w:w="173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CECROPIACEAE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ourouma cf. melinonn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ourouma guianensis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964" w:gutter="0" w:header="340" w:top="1134" w:footer="567" w:bottom="1418"/>
          <w:pgNumType w:start="179" w:fmt="decimal"/>
          <w:formProt w:val="false"/>
          <w:textDirection w:val="lrTb"/>
        </w:sectPr>
      </w:pPr>
    </w:p>
    <w:tbl>
      <w:tblPr>
        <w:tblW w:w="13904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7"/>
        <w:gridCol w:w="1"/>
        <w:gridCol w:w="1133"/>
        <w:gridCol w:w="142"/>
        <w:gridCol w:w="142"/>
        <w:gridCol w:w="992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</w:tblGrid>
      <w:tr>
        <w:trPr>
          <w:tblHeader w:val="true"/>
          <w:trHeight w:val="260" w:hRule="atLeast"/>
        </w:trPr>
        <w:tc>
          <w:tcPr>
            <w:tcW w:w="59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FAM.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ESPÉCIE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out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1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nov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1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dez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1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jan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fev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mar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abr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mai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jun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jul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ago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set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out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nov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dez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jan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3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fev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3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mar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3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abr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3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mai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3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jun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3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jul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3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ago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set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93</w:t>
            </w:r>
          </w:p>
        </w:tc>
      </w:tr>
      <w:tr>
        <w:trPr>
          <w:trHeight w:val="260" w:hRule="atLeast"/>
        </w:trPr>
        <w:tc>
          <w:tcPr>
            <w:tcW w:w="173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CECROPIACEAE</w:t>
            </w:r>
          </w:p>
        </w:tc>
        <w:tc>
          <w:tcPr>
            <w:tcW w:w="127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 xml:space="preserve">Pourouma minor 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 xml:space="preserve">Pourouma ovata 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 xml:space="preserve">Pourouma tomentosa 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73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CELASTRACEAE</w:t>
            </w:r>
          </w:p>
        </w:tc>
        <w:tc>
          <w:tcPr>
            <w:tcW w:w="127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 xml:space="preserve">Goupia glabra 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015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CHRYSOBALANACEAE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Couepia caryophylloides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 xml:space="preserve">Couepia longipendula 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 xml:space="preserve">Licania discolor 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 xml:space="preserve">Licania heteromorpha 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 xml:space="preserve">Licania rodriguesii 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73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CLUSIACEAE</w:t>
            </w:r>
          </w:p>
        </w:tc>
        <w:tc>
          <w:tcPr>
            <w:tcW w:w="127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 xml:space="preserve">Vismia macrophylla 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015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DUCKEODENDRACEAE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 xml:space="preserve">Duckeodendron cestroides 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73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EUPHORBIACEAE</w:t>
            </w:r>
          </w:p>
        </w:tc>
        <w:tc>
          <w:tcPr>
            <w:tcW w:w="127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Drypetes variabilis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73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FLACOURTIACEAE</w:t>
            </w:r>
          </w:p>
        </w:tc>
        <w:tc>
          <w:tcPr>
            <w:tcW w:w="127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Casearia sp2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73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HUMIRIACEAE</w:t>
            </w:r>
          </w:p>
        </w:tc>
        <w:tc>
          <w:tcPr>
            <w:tcW w:w="127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Sacoglottis mattogrossensis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73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LAURACEAE</w:t>
            </w:r>
          </w:p>
        </w:tc>
        <w:tc>
          <w:tcPr>
            <w:tcW w:w="127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Aiouea cf guianensis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Licaria cannell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Mezilaurus itaub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Mezilaurus sp03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Ocotea amazonic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Ocotea cf cajumary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Ocotea rubr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73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LECYTHIDACEAE</w:t>
            </w:r>
          </w:p>
        </w:tc>
        <w:tc>
          <w:tcPr>
            <w:tcW w:w="127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Corythophora alt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Corythophora rimos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73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LECYTHIDACEAE</w:t>
            </w:r>
          </w:p>
        </w:tc>
        <w:tc>
          <w:tcPr>
            <w:tcW w:w="127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Eschweilera amazoniciformis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Eschweilera atropetiolat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Eschweilera collin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Eschweilera grandiflor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Eschweilera pseudodecolorans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Lecythis parvifruct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73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LINACEAE</w:t>
            </w:r>
          </w:p>
        </w:tc>
        <w:tc>
          <w:tcPr>
            <w:tcW w:w="127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 xml:space="preserve">Roucheria punctata 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73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MALPIGHIACEAE</w:t>
            </w:r>
          </w:p>
        </w:tc>
        <w:tc>
          <w:tcPr>
            <w:tcW w:w="127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Byrsonima fernandezi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 xml:space="preserve">Pterandra arborea 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873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MELASTOMATACEAE</w:t>
            </w:r>
          </w:p>
        </w:tc>
        <w:tc>
          <w:tcPr>
            <w:tcW w:w="113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Miconia dispa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r/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Miconia lepidot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Mouriri duckean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Mouriri nigr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73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MELIACEAE</w:t>
            </w:r>
          </w:p>
        </w:tc>
        <w:tc>
          <w:tcPr>
            <w:tcW w:w="127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Guarea sylvatic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Trichilia micranth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73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MIMOSACEAE</w:t>
            </w:r>
          </w:p>
        </w:tc>
        <w:tc>
          <w:tcPr>
            <w:tcW w:w="127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Inga cf huber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 xml:space="preserve">Inga paraensis 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Inga sp41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seudopiptadenia suaveolens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73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MORACEAE</w:t>
            </w:r>
          </w:p>
        </w:tc>
        <w:tc>
          <w:tcPr>
            <w:tcW w:w="127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Clarisia racemos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Helianthostyles spruce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Naucleopsis caloneur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seudomedia laevis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/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/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Trymatococcus amazonicus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73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173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MYRISTICACEAE</w:t>
            </w:r>
          </w:p>
        </w:tc>
        <w:tc>
          <w:tcPr>
            <w:tcW w:w="127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Osteophloeum platysperm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Virola calophyll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73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MYRTACEAE</w:t>
            </w:r>
          </w:p>
        </w:tc>
        <w:tc>
          <w:tcPr>
            <w:tcW w:w="127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Myrcia cupre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Myrcia paivae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73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NYCTAGINACEAE</w:t>
            </w:r>
          </w:p>
        </w:tc>
        <w:tc>
          <w:tcPr>
            <w:tcW w:w="127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Neea cf obovat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Neea cf oppositifoli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73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OCHNACEAE</w:t>
            </w:r>
          </w:p>
        </w:tc>
        <w:tc>
          <w:tcPr>
            <w:tcW w:w="127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 xml:space="preserve">Ouratea discophora 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</w:tr>
      <w:tr>
        <w:trPr>
          <w:trHeight w:val="260" w:hRule="atLeast"/>
        </w:trPr>
        <w:tc>
          <w:tcPr>
            <w:tcW w:w="173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OLACACEAE</w:t>
            </w:r>
          </w:p>
        </w:tc>
        <w:tc>
          <w:tcPr>
            <w:tcW w:w="127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 xml:space="preserve">Heisteria laxiflora 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Minquartia guianensis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</w:tr>
      <w:tr>
        <w:trPr>
          <w:trHeight w:val="260" w:hRule="atLeast"/>
        </w:trPr>
        <w:tc>
          <w:tcPr>
            <w:tcW w:w="173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PAPILIONACEAE</w:t>
            </w:r>
          </w:p>
        </w:tc>
        <w:tc>
          <w:tcPr>
            <w:tcW w:w="127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terocarpus officinalis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Swartzia recurv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Swartzia reticulat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73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QUIINACEAE</w:t>
            </w:r>
          </w:p>
        </w:tc>
        <w:tc>
          <w:tcPr>
            <w:tcW w:w="127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 xml:space="preserve">Quiina amazonica 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73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RUBIACEAE</w:t>
            </w:r>
          </w:p>
        </w:tc>
        <w:tc>
          <w:tcPr>
            <w:tcW w:w="127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Duroia saccifer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Ferdinandusa cf elliptic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alicourea grandifoli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73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SAPOTACEAE</w:t>
            </w:r>
          </w:p>
        </w:tc>
        <w:tc>
          <w:tcPr>
            <w:tcW w:w="127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Chrysophyllum pomiferum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Manilkara bidentat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/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Manilkara huber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Micropholis guianensis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Micropholis trunciflor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outeria ambelaniifoli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outeria anomal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outeria campanulat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73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SAPOTACEAE</w:t>
            </w:r>
          </w:p>
        </w:tc>
        <w:tc>
          <w:tcPr>
            <w:tcW w:w="127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outeria guianensis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outeria manauensis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outeria opposit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outeria peruviensis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outeria sp09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outeria sp12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outeria vernicos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Sapotaceae sp31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73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STERCULIACEAE</w:t>
            </w:r>
          </w:p>
        </w:tc>
        <w:tc>
          <w:tcPr>
            <w:tcW w:w="127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Theobroma sylvestre Mart.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73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VIOLACEAE</w:t>
            </w:r>
          </w:p>
        </w:tc>
        <w:tc>
          <w:tcPr>
            <w:tcW w:w="127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Leonia glycicarpa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Rinorea guianensis Aubl.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/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Rinorea sp01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Rinoreocarpus ule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</w:tbl>
    <w:p>
      <w:pPr>
        <w:pStyle w:val="Normal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964" w:gutter="0" w:header="340" w:top="113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>179</w: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70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t>179</w:t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ind w:right="360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Apêndice 4. Continuação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5:34:00Z</dcterms:created>
  <dc:creator>Computer Services</dc:creator>
  <dc:description/>
  <dc:language>en-US</dc:language>
  <cp:lastModifiedBy>Computer Services</cp:lastModifiedBy>
  <cp:lastPrinted>1997-05-30T18:19:00Z</cp:lastPrinted>
  <dcterms:modified xsi:type="dcterms:W3CDTF">1997-05-30T18:20:00Z</dcterms:modified>
  <cp:revision>10</cp:revision>
  <dc:subject/>
  <dc:title>FAMILIA	</dc:title>
</cp:coreProperties>
</file>