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rra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VERSIDADE, ESTRUTURA E DINÂMICA DO COMPONENTE ARBÓREO DE UMA FLORESTA DE TERRA FIRME DE MANAUS, AMAZONA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exandre Adalardo de Oliv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Página 35:</w:t>
      </w:r>
    </w:p>
    <w:p>
      <w:pPr>
        <w:pStyle w:val="Normal"/>
        <w:rPr/>
      </w:pPr>
      <w:r>
        <w:rPr/>
        <w:tab/>
        <w:t xml:space="preserve"> Figura 2 deve ser trocada por figura e legenda abaixo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131445</wp:posOffset>
                </wp:positionV>
                <wp:extent cx="1463675" cy="183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 xml:space="preserve">26,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 xml:space="preserve">    2286  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0.65pt;margin-top:10.35pt;width:115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pt-PT"/>
                        </w:rPr>
                        <w:t xml:space="preserve">26,7 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" w:hAnsi="Arial" w:eastAsia="Arial" w:cs="Arial"/>
                          <w:color w:val="auto"/>
                          <w:lang w:val="pt-PT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pt-PT"/>
                        </w:rPr>
                        <w:t xml:space="preserve">    2286  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90015</wp:posOffset>
                </wp:positionH>
                <wp:positionV relativeFrom="paragraph">
                  <wp:posOffset>131445</wp:posOffset>
                </wp:positionV>
                <wp:extent cx="1006475" cy="457835"/>
                <wp:effectExtent l="0" t="0" r="0" b="53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Manau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 xml:space="preserve"> (72 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 xml:space="preserve">     (2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9.45pt;margin-top:10.35pt;width:79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pt-PT"/>
                        </w:rPr>
                        <w:t>Manau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pt-PT"/>
                        </w:rPr>
                        <w:t xml:space="preserve"> (72 m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pt-PT"/>
                        </w:rPr>
                        <w:t xml:space="preserve">     (29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229235</wp:posOffset>
                </wp:positionV>
                <wp:extent cx="27495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38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32,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.65pt;margin-top:18.05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pt-PT"/>
                        </w:rPr>
                        <w:t>38,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pt-PT"/>
                        </w:rPr>
                        <w:t>32,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20445</wp:posOffset>
                </wp:positionH>
                <wp:positionV relativeFrom="paragraph">
                  <wp:posOffset>3154680</wp:posOffset>
                </wp:positionV>
                <wp:extent cx="274955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22,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17,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248.4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pt-PT"/>
                        </w:rPr>
                        <w:t>22,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pt-PT"/>
                        </w:rPr>
                        <w:t>17,7</w:t>
                      </w:r>
                    </w:p>
                  </w:txbxContent>
                </v:textbox>
                <v:fill o:detectmouseclick="t" type="solid" color2="black"/>
                <v:stroke color="white" weight="6480" dashstyle="long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143885" cy="3181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16095</wp:posOffset>
                </wp:positionH>
                <wp:positionV relativeFrom="paragraph">
                  <wp:posOffset>-246380</wp:posOffset>
                </wp:positionV>
                <wp:extent cx="183515" cy="183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85pt;margin-top:-19.4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16095</wp:posOffset>
                </wp:positionH>
                <wp:positionV relativeFrom="paragraph">
                  <wp:posOffset>-757555</wp:posOffset>
                </wp:positionV>
                <wp:extent cx="183515" cy="274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85pt;margin-top:-59.6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16095</wp:posOffset>
                </wp:positionH>
                <wp:positionV relativeFrom="paragraph">
                  <wp:posOffset>-1243330</wp:posOffset>
                </wp:positionV>
                <wp:extent cx="18351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85pt;margin-top:-97.9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6095</wp:posOffset>
                </wp:positionH>
                <wp:positionV relativeFrom="paragraph">
                  <wp:posOffset>-1700530</wp:posOffset>
                </wp:positionV>
                <wp:extent cx="18351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85pt;margin-top:-133.9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16095</wp:posOffset>
                </wp:positionH>
                <wp:positionV relativeFrom="paragraph">
                  <wp:posOffset>-2199640</wp:posOffset>
                </wp:positionV>
                <wp:extent cx="183515" cy="274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85pt;margin-top:-173.2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16095</wp:posOffset>
                </wp:positionH>
                <wp:positionV relativeFrom="paragraph">
                  <wp:posOffset>-2662555</wp:posOffset>
                </wp:positionV>
                <wp:extent cx="366395" cy="274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85pt;margin-top:-20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16095</wp:posOffset>
                </wp:positionH>
                <wp:positionV relativeFrom="paragraph">
                  <wp:posOffset>-2893695</wp:posOffset>
                </wp:positionV>
                <wp:extent cx="366395" cy="1320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85pt;margin-top:-227.85pt;width:28.8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16095</wp:posOffset>
                </wp:positionH>
                <wp:positionV relativeFrom="paragraph">
                  <wp:posOffset>-3119120</wp:posOffset>
                </wp:positionV>
                <wp:extent cx="366395" cy="1320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3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85pt;margin-top:-245.6pt;width:28.8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3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06170</wp:posOffset>
                </wp:positionH>
                <wp:positionV relativeFrom="paragraph">
                  <wp:posOffset>-230505</wp:posOffset>
                </wp:positionV>
                <wp:extent cx="101600" cy="1828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7.1pt;margin-top:-18.15pt;width:7.9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07135</wp:posOffset>
                </wp:positionH>
                <wp:positionV relativeFrom="paragraph">
                  <wp:posOffset>3045460</wp:posOffset>
                </wp:positionV>
                <wp:extent cx="183515" cy="1835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5.05pt;margin-top:239.8pt;width:14.4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-725805</wp:posOffset>
                </wp:positionV>
                <wp:extent cx="183515" cy="182880"/>
                <wp:effectExtent l="0" t="0" r="0" b="736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.65pt;margin-top:-57.15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-1192530</wp:posOffset>
                </wp:positionV>
                <wp:extent cx="183515" cy="182880"/>
                <wp:effectExtent l="0" t="0" r="0" b="736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.65pt;margin-top:-93.9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-1693545</wp:posOffset>
                </wp:positionV>
                <wp:extent cx="183515" cy="182880"/>
                <wp:effectExtent l="0" t="0" r="0" b="736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.65pt;margin-top:-133.35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24255</wp:posOffset>
                </wp:positionH>
                <wp:positionV relativeFrom="paragraph">
                  <wp:posOffset>-2160270</wp:posOffset>
                </wp:positionV>
                <wp:extent cx="183515" cy="182880"/>
                <wp:effectExtent l="0" t="0" r="0" b="736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.65pt;margin-top:-170.1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pt-PT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32815</wp:posOffset>
                </wp:positionH>
                <wp:positionV relativeFrom="paragraph">
                  <wp:posOffset>-2517140</wp:posOffset>
                </wp:positionV>
                <wp:extent cx="27495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2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pt-PT"/>
                              </w:rPr>
                              <w:t xml:space="preserve"> 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.45pt;margin-top:-198.2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2"/>
                          <w:rFonts w:ascii="Arial" w:hAnsi="Arial" w:eastAsia="Arial" w:cs="Arial"/>
                          <w:color w:val="auto"/>
                          <w:lang w:val="pt-PT"/>
                        </w:rPr>
                        <w:t>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pt-PT"/>
                        </w:rPr>
                        <w:t xml:space="preserve"> 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72895</wp:posOffset>
                </wp:positionH>
                <wp:positionV relativeFrom="paragraph">
                  <wp:posOffset>210820</wp:posOffset>
                </wp:positionV>
                <wp:extent cx="36639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3.85pt;margin-top:16.6pt;width:28.8pt;height:28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ind w:left="993" w:hanging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gura 2. Diagrama de clima (modelo de Walter) da região de Manaus, AM. A ordenada da esquerda representa a temperatura média mensal e a da direita a precipitação média mensal. Note que a escala da direita é diferenciada após a marca dos 100 mm.</w:t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ind w:left="993" w:hanging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Página 45:</w:t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jc w:val="both"/>
        <w:rPr/>
      </w:pPr>
      <w:r>
        <w:rPr>
          <w:sz w:val="22"/>
          <w:szCs w:val="22"/>
        </w:rPr>
        <w:t>onde se lê "FrRel = O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/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";  leia-se:    "FrRel = (O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/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vertAlign w:val="subscript"/>
        </w:rPr>
        <w:t>i</w:t>
      </w:r>
      <w:r>
        <w:rPr/>
        <w:t>)</w:t>
      </w:r>
      <w:r>
        <w:rPr>
          <w:sz w:val="22"/>
          <w:szCs w:val="22"/>
        </w:rPr>
        <w:t xml:space="preserve"> x 100"</w:t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Página 90:</w:t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de se lê "(Figuras 2B, 2C, 2D)" e  "(2.F)"; leia-se "(Figuras 16B, 16C, 16D)" e "(16F)" respectivamente  </w:t>
      </w:r>
    </w:p>
    <w:sectPr>
      <w:type w:val="nextPage"/>
      <w:pgSz w:w="11906" w:h="16838"/>
      <w:pgMar w:left="1417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6:12:00Z</dcterms:created>
  <dc:creator>XXXXXXXXXXXXXXXXXXXXXXXXXXXXXXXXXXXX</dc:creator>
  <dc:description/>
  <dc:language>en-US</dc:language>
  <cp:lastModifiedBy>Secretaria - Depto Bot�nica - IBUSP</cp:lastModifiedBy>
  <cp:lastPrinted>1997-09-04T17:03:00Z</cp:lastPrinted>
  <dcterms:modified xsi:type="dcterms:W3CDTF">1997-09-04T17:05:00Z</dcterms:modified>
  <cp:revision>5</cp:revision>
  <dc:subject/>
  <dc:title>Errata</dc:title>
</cp:coreProperties>
</file>