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330" w:leader="none"/>
        </w:tabs>
        <w:spacing w:lineRule="auto" w:line="360" w:before="240" w:after="0"/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 xml:space="preserve">Figura 6. Bloco-diagrama de um transecto de 10x100 m, realizado no hectare 1, Reserva 1501, PDBFF, Manaus, AM </w:t>
      </w:r>
      <w:r>
        <w:rPr>
          <w:rFonts w:eastAsia="Times New Roman" w:cs="Times New Roman" w:ascii="Times New Roman" w:hAnsi="Times New Roman"/>
          <w:lang w:val="pt-BR"/>
        </w:rPr>
        <w:t>(escala = 1:500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pt-B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9781" w:footer="720" w:bottom="1418"/>
          <w:pgNumType w:start="37" w:fmt="decimal"/>
          <w:formProt w:val="false"/>
          <w:textDirection w:val="lrTb"/>
        </w:sectPr>
      </w:pPr>
    </w:p>
    <w:tbl>
      <w:tblPr>
        <w:tblW w:w="30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2693"/>
      </w:tblGrid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iconia crassinervi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enocarpus bacab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otium decandrum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schweilera rodriguesian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dia sagotii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Vismia macrophyll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urouma guianensis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Iryanthera polyneur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Helianthostyles sprucei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uteria anomal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Virola venos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rythophora alt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ecythis sp4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schweilera cyathiformis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arkia nitid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ovomita spinos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otium grandifolium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uteria guianensis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otium apiculatum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schweilera coriace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wartzia cf tessmanii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edrelinga catenaeformis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acistema agregatum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inquartia guianensis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uteria vernicos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terignopetalum obovatum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uteria cladanth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assipourea guianensis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ezilaurus sp03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oussarea grandis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urouma minor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hrysophyllum sanguinolentum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rosimum acutifolium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ouriri duckean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terocarpus officinalis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uteria retinervis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uteria reticulat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uteria venos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outeria campanulat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cleronema micranthum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schweilera wachenheimii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t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ezilaurus sp01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uckeodendron cestroides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Bocageopsis multiflor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icropholis venulos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iparuna emarginat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tryphnodendron racemiferum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yrciaria floribunda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heobroma subincanum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achigali myrmecophyla</w:t>
            </w:r>
          </w:p>
        </w:tc>
      </w:tr>
    </w:tbl>
    <w:p>
      <w:pPr>
        <w:sectPr>
          <w:type w:val="continuous"/>
          <w:pgSz w:w="11906" w:h="16838"/>
          <w:pgMar w:left="1701" w:right="1418" w:gutter="0" w:header="720" w:top="9781" w:footer="720" w:bottom="1418"/>
          <w:cols w:num="3" w:space="136" w:equalWidth="true" w:sep="false"/>
          <w:formProt w:val="false"/>
          <w:textDirection w:val="lrTb"/>
        </w:sectPr>
      </w:pP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continuous"/>
      <w:pgSz w:w="11906" w:h="16838"/>
      <w:pgMar w:left="1701" w:right="1418" w:gutter="0" w:header="720" w:top="9781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21:41:00Z</dcterms:created>
  <dc:creator>Computer Services</dc:creator>
  <dc:description/>
  <dc:language>en-US</dc:language>
  <cp:lastModifiedBy>Computer Services</cp:lastModifiedBy>
  <dcterms:modified xsi:type="dcterms:W3CDTF">1997-05-26T21:48:00Z</dcterms:modified>
  <cp:revision>2</cp:revision>
  <dc:subject/>
  <dc:title>Figura 6. Bloco-diagrama de um transecto de 10x100 m, realizado no hectare 1, Reserva 1501, PDBFF, Manaus, AM.</dc:title>
</cp:coreProperties>
</file>